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m, özgürlük ve mutluluğa erişme haklarının insanların eller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namayacağı, hakların güvenliği için insanoğlunun devleti kurduğu, ins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gür ve eşit doğduğu ifadeleri yer almaktadır. D. Kertzer’in (1988, s.161)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elirttiğine göre diğer devrimciler gibi, Amerikan yurtseverleri de poli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i kurmak, halkın dayanışmasını bir seri yeni politik sembol çerçev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andırmak ihtiyacını hissetmişlerdir. Farklı kolonilere dağılmış topluluk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lerini aynı hareketin katılımcıları olarak tanımlayabileceği bazı araç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htiyaçları vardı. Bu amaçla hem yeni kimliğin yaratılmasında önemli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ımsızlık Bildirgesi, anayasa gibi çeşitli dokümanlar hem de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sarlamış ve bir sivil din oluşturmuşlar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erikan sivil dininin Mayflower Sözleşmesi, Bağımsızlık Bildiris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.B.D. Anayasası, Haklar Beyannamesi, Gettysburg Söylevi ve Bağlı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mini gibi kutsal kabul ettiği yazılar, her sene Bağımsızlık Günü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lanan 4 Temmuz, Gaziler Günü, Anma Günü, Şükran Günü, Martin Lut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ng’i Anma Günü gibi özel tören ve anma etkinlikleri vardır. Ayrıca Lincol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ıtı, Ulusal Gezi Alanı, Beyaz Saray, Arlington Ulusal Mezarlığı, İç Sava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harebe Alanları ve 11 Eylül saldırılarından sonra Dünya Ticar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rkezi’nin bulunduğu ve “Sıfır Noktası” (Ground Zero) olarak an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betleri ve kutsal mekânları vardır. Ulusal bayrak ise en önemli kut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bjelerdendir. Amerika sivil dininin belirgin izlerine söylevlerde, kam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gelerde ve yurtsever şarkılarda, sık sık İncil’den alıntı yapılan imgeler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rı’ya ve Takdir-i İlahî’ye yapılan atıflarda rastlanır. Tüm paraların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ılı olan “Tanrı’ya İnanıyoruz” (In God We Trust) vecizesinde Tanrı’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ının geçmesi, bunun bir örneğidir (McClay, 2004, s.6)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.B.D. 52 eyaletin bulunduğu federal bir sistemle yönetilmektedir. 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ich’in (1961, s.236, 244) verdiği rakamlara göre 1790’da Amerika Birleş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leri’nde beyaz nüfusun %90’ı İngiliz, %6’sı Alman asıllıdır.* 1900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zeybatı Avrupalıların (İrlandalılar dâhil) nüfusa oranı %66,4’tü. 1880’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İtalyan, Rus, Polonyalı, Avusturyalı, Bohemyalı ve Macarlar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çüde bu ülkeye göç etmişler, 1919’da 141.132 olan göçmen sayısı 1921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05.228’e yükselmiştir. R. Alexander’ın (2001, s.102) verdiği 2000 yı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R. Ulich burada birçok Almanın Anglican isimleri aldığı için sayıların çok doğru olmayaca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sini de ver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kamlarına göre ise 280 milyon nüfusu olan Birleşik Devletlerin vatandaş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k farklı ırk ve uluslardan meydana gelmiştir. Nüfusunun %83,4’ü beyaz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%12,4’ü siyah, %3,3’ü Asya ve Pasifik, %0,8’i yerlilerden oluş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 ülkelerden gelenlerin çoğalması, nüfusun heterojen hâle gelmes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.B.D. de farklı önerilere saygı ve toleranslı olma, dinsel ve dilsel açı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ulculuğu gerektirdi. Liberal geleneğin merkezi olan Amerika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rişimciler için kuvvetli bireysellik, işçiler ve toplumsal düşünceyi oluştur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kolektif faaliyetler, deterministler için değişmez yasalar, gönüllüler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icilik, ateistler için yeni bir inanç sistemi ve seküler Hıristiyanlar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suz ilerleme umudu sağlan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Hobsbawn (2002b, s.266, 279–280) yoğun yabancı akınının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Amerika</w:t>
      </w:r>
      <w:r>
        <w:rPr>
          <w:b/>
          <w:color w:val="000000"/>
          <w:sz w:val="26"/>
          <w:szCs w:val="26"/>
          <w:lang w:eastAsia="tr-TR"/>
        </w:rPr>
        <w:t>’da “Amerikalıların yaratılmasını gerektirdiğini” belirtir ve 19. yüzyıl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sonlarında </w:t>
      </w:r>
      <w:r>
        <w:rPr>
          <w:b/>
          <w:i/>
          <w:iCs/>
          <w:color w:val="000000"/>
          <w:sz w:val="26"/>
          <w:szCs w:val="26"/>
          <w:lang w:eastAsia="tr-TR"/>
        </w:rPr>
        <w:t>Amerika</w:t>
      </w:r>
      <w:r>
        <w:rPr>
          <w:b/>
          <w:color w:val="000000"/>
          <w:sz w:val="26"/>
          <w:szCs w:val="26"/>
          <w:lang w:eastAsia="tr-TR"/>
        </w:rPr>
        <w:t>’daki ritüel oluşturma faaliyetleri üzerinde durur. Amaç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merikalılar yaratmaktır. Bu dönemde okullarda da yeni resmî tatil gün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public holiday) ve günlük bayrak ritüelleri belirlenmiştir. Birçok Avrup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de olduğu gibi, Amerikan Cumhuriyetlerinde de temel resmî kurum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 ve pratikler zorunlu olarak sistemin içine dâhil ed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kentleri, bayrakları, ulusal millî marşları, askerî üniformaları,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çüde, ilk ulusal millî marşa sahip olan İngiliz modeline ve genellikle ü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nkli bayrağı örnek alınan Fransız modeline dayandırılmıştır. Ayrı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Amerikanlaşma karşıtı” tanımı üretilmiştir. İyi Amerikalı özelliğ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ptanmış kurumsal ve geleneksel inançların hepsini gösteren, resmî ve resm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 ritüellerin uygulanmasında titiz olan iyi, Amerikalı’nın karşıtı olan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erideki düşman olarak tanımlan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.B.D. kurulmadan önce eğitim kiliselerin kontrolündeydi ve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el işlevi dini öğretip, temel ilkelerini benimsetmekti. Ancak A.B.D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masıyla eğitimde federal sistem oluşturulmuş ve eğitimde uluslaşma devr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aşlamıştır (Erdoğan, 2003, s.61). Bu süreçte yeni idealleri yerine getirece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zamanda cumhuriyetin devamlılığını koruyacak ulusal eğitim sistem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tmaya önem verilmişti. Ancak zorunlu eğitim yasası 1852’de çıkarılmış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masına rağmen ırkçı, ayrımcı ve elitist argümanlardan dolayı 1918’e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 bölgede aynı hızla kabul bulmamıştır (Bowen, 2003, c.3, s.44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70’lerde Birleşik Devletlerde yaşları 5–7 arasında değişen çocuk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yarısı okula gidebiliyordu. Bu dönemde ilköğretim okulları olarak temel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ğitim veren ‘dame school’, temel okuma yazma ve hesap becerileri ve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‘</w:t>
      </w:r>
      <w:r>
        <w:rPr>
          <w:b/>
          <w:color w:val="000000"/>
          <w:sz w:val="26"/>
          <w:szCs w:val="26"/>
          <w:lang w:eastAsia="tr-TR"/>
        </w:rPr>
        <w:t>yazı okulları’ ve sıkı bir disiplin ve talimin olduğu fakirler için kurulmuş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kıf (charity) okulları vardı (Bowles ve Gintis, 1977, s.153). 1800’ler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1818–1838 arasında J. Lancaster’ın kendisi Birleşik Devlet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rken, öncüsü olduğu monitorial sistem de kuzeyde halkın devam et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 okullarında hızla yayıldı. Güneyde ise daha belirgin olan sınıf ve ı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mları okullaşmayı katmanlaştırdı ve halkın okullaşmasındaki gelişimin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ngelledi (Alexander, 2001, s.11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. yüzyılın son çeyreğinden itibaren, Birleşik Devletlerin Kuze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ölgelerdeki şehirlerde modern okul sistemi şekil almaya başladı.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çisi M. Katz (1971, s.106, aktaran: Bowles ve Gintis, 1977, s.154)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in evrensel, vergi destekli, parasız, zorunlu, bürokrati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nmiş, sınıf temelli ve ırkçı temel yapısal özelliklerini 1880’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ndiğini ve o zamandan bu yana bu gerçeklerin değişmediğini belir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irçok ulusta olduğu gibi A.B.D.’de de eğitim Cumhuriyetin en i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uyucusu olarak görülmüştür. Bunu, Birleşik Devletler başkanlarını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fadeleri şöyle örneklemektedir: Washington 1796’da “</w:t>
      </w:r>
      <w:r>
        <w:rPr>
          <w:b/>
          <w:i/>
          <w:iCs/>
          <w:color w:val="000000"/>
          <w:sz w:val="26"/>
          <w:szCs w:val="26"/>
          <w:lang w:eastAsia="tr-TR"/>
        </w:rPr>
        <w:t>bilgiyi genele yayan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kurumlar birincil önemdedir ve devletin yapısı içinde desteklenmelidir. Kamu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düşüncesine güç vermek gereklidir, kamu düşüncesi aydınlatılmalıdır</w:t>
      </w:r>
      <w:r>
        <w:rPr>
          <w:b/>
          <w:color w:val="000000"/>
          <w:sz w:val="26"/>
          <w:szCs w:val="26"/>
          <w:lang w:eastAsia="tr-TR"/>
        </w:rPr>
        <w:t>”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miştir. T. Jefferson ise “</w:t>
      </w:r>
      <w:r>
        <w:rPr>
          <w:b/>
          <w:i/>
          <w:iCs/>
          <w:color w:val="000000"/>
          <w:sz w:val="26"/>
          <w:szCs w:val="26"/>
          <w:lang w:eastAsia="tr-TR"/>
        </w:rPr>
        <w:t>İnsanların kendi elinde olmadığında,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özgürlüğümüzün asla güvende olmayacağı benim açımdan kabul edilmiş bir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gerçektir. Bu yüzden insanlara belirli bir derecede eğitim verilmelidir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fadeleriyle eğitimin sistemin âdeta bir koruyucusu olduğunu vurgul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kteristik bir Amerikalı olan Benjamin Franklin 1749’da genç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de İngilizce, modern yabancı dil öğrenimi, matematik konularına ön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miş ve bilimsel deney, gözlem ve uygulamanın öğretim metotları o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ni söylemişti. Özellikle eğitim alanında 20. yüzyılın ilk 40 yıl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sözcüleri olan, deneme, deney, ilerleme ve üretici insana vurgu yapa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William James ve John Dewey’in pragmatik hümanizminin kökeni Benja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klin’e dayanır (Ulich, 1961, s.229–233). 20. yüzyıl boyunca Amerik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 John Dewey’in düşüncelerini merkeze alan ilerici refor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inin etkisi altında geliş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üksek derecede âdemimerkeziyetçi bir eğitim sistemine sahip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eşik Devletlerde eyalet yasaları ve bölgesel kararlar okulun günl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yişinde Washington’dan gelen resmî kararlardan çok daha etkilid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Alexander, 2001, s.102). Eğitim eyaletlerin kontrolünde olmasına rağme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yaletler farklı müfredatlar uygulayabilecekleri hâlde J. Torney, N. Oppenhe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F. Farnen’ın (1975, s.39) 10 ülkede yaptıkları karşılaştırmalı çalışmaya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.B.D.’de eyaletlerin çoğu 13 ve 14 yaş öğrencilerine yurttaşlık bilgisi der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unlu tutmaktadır. 40’tan fazla eyalet A.B.D. anayasasının öğretilmesini şar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şar. Yaklaşık 20 eyalet ise Bağımsızlık Bildirgesi, temsili hükümet ilke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rttaşlık görevleri, Amerikan demokrasisi ve kurumlarının öğretilme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unlu tutmaktad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irleşik Devletler âdemimerkezî bir sistemin arke tipidir. Ancak M. W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rst (1995, s.25) 20. yüzyılın ilk on yılında Avrupa’dan gelen göçmenler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Amerikalılara eski Amerikan ideallerini (White Anglo Sakson Protestan –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glo Sakson ve beyaz ırktan olanların ideallerini) aşılamak için ülkede yer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trolün ulusal çıkarların baskısı tarafından zayıflatıldığını öne süre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lerde eyaletler federal devletin aracısı olma rolünü üstlenmişler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.B.D.’de eğitim politikaları yerel yönetimlerce kontrol ediliyor ol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, devlet okulu olgusunu temel alan Amerikan eğitim geleneğinde,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k bilgi, değerler ve kurallarıyla Amerikan toplumunu inşa eden kurum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 kabul edilmiştir. Resmî okullar çeşitli ırksal, sosyal, etnik, dinsel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konomik grupları ortak Amerikan kimliğiyle kaynaştıran araçsal kurum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görülmüşlerdir. Bu okullardaki ortak dil ve müfredat programı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şmayı sağlayan araçlardır (Gutek, 1997, s.131). E. Wynne’in (1985, s.6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tardığına göre Amerikanın erken tarihinde okulun işlevi okuma yazma değ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lık öğretimi vermek, eğitim hizmeti sunmak değil sosyal kontro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mak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kim A.B.D.’de ulusal sadakatle ilgili olumlu hisler erken yaş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ur. Erken yaşlarda kurulan bu olumlu ilişki büyük ölçüde bayra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gürlük Anıtı gibi ulusal sembollere bağlıdır. Bu pozitif bakış ve hisler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sistemin kurumlarına, yani okullara transfer edilir (Hess ve Torney,1968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04). Vatanseverliğin desteklenmesi, okullarda; bayrak töreni, vatana bağlı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minini (pledge of allegiance) okumak, ulusal marş ve vatansever şarkı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mek gibi birçok şekilde yapılır. Çocuğun devlet sistemine bağlılığı is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Başkan gibi kişisel bir figüre bağlılığıyla kazanılır. Buna yöneli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arak, sınıfların birçoğunda G. Washington ve A. Lincoln gibi tarihî figür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imleri, tarihî anıtlar ya da diğer semboller sergilenir. Birçok sınıfta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da J. F. Kennedy’nin resmi v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erika Birleşik Devletleri’nde ilköğretim kademesinde ders, sınıft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ğretmenin yoklama almasıyla başlar. Bundan sonra öğrenciler kalkar, el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plerine götürürler ve her günkü değişmez bir ritüel olan ant’ı okuma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lerini ulusal bayraklarına çevirirler (Alexander, 2001, s.12). Vatana bağlı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mini olarak adlandırılan bu ant şöyled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Amerika Birleşik Devletleri’nin bayrağına ve onu ayakta tu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e sadakat andı içerim. Tanrı nezdinde bölünmez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kes için özgürlük ve adaletin olduğu bir ulus.” 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Vatana bağlılık yemini”ni çevreleyen ritüeller, vatansever şarkı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nmesi ilköğretim boyunca sıklıkla yapılırken, daha ileri yaşlar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günlük aktivitelerinin arasında daha az yer kaplar.*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 ve dâhil olunan topluluğa bağlılığı, kolektif duygu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tirmeyi amaçlayan bu ritüellerin yanında R. Alexander (2001, s.202)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merika’da öğrencilerin bireyselliklerinin de beslenmesine büyük ön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diğini belirtir. Öğrencilerin bireyselliklerinin beslenmesinde elde etti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arıları duyurmak, kutlamak ve bununla ilgili törenler yapmak en sık izlen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llard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* “I pledge allegiance to the flag of the United States of America, and to the Republic for whic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t stands. One nation under God, indivisible, with liberty and justice for all.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Birleşik Devletlerde ilköğretimde hangi sınıf düzeyinde hangi ritüele ne ölçüde za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ldığına ait yüzdeler için D. Hess ve V. Torney’nin (1968, s.120) çalışmasına bakıla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0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2.5. Almanya’da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. Ulich’in (1961, s.203) belirttiğine göre Almanya’da felsefe ve edebî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anatların yanında, eğitim teorisi ve pratiği de güçlü bir Protestan havası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miştir. Martin Luther ve John Calvin’in etkisi olmadan Almanya’da doğ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deki pedagojik düşünceler Avrupa’nın merkezine, Holla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kandinavya ülkeleri, İngiltere ve Amerika’ya ulaşamazdı. Öğretmen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gisini öğrencinin bireyselliğine çeken “insanseverlik” (philanthropism) ad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hareketi Protestan’dı. Almanların okul sisteminin ilk-orta-yüks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 şeklinde ayrılarak tekrar örgütlendirilmesi de Prusya’nın Protes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rağından ge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. yüzyıl ortalarından önce dünyadaki en özgür eğitimin Al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 olduğu düşünülürdü ve 19. yüzyıl başlarında Immanuel Kant ve Georg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gel gibi filozoflar dünyadaki en önde gelen düşünürler sayılırlardı. Mod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deniyet, eğitim sistemine ve Philip Melanchthan of Wittenberg ile baş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 özgürlüğüne çok şey borçludur (Dodd, 1938, s.25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jamin Franklin sistemlerini incelemek ve benzer kurum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hiladelphia’da kurmak için Goettingen’e gittiğinde buradaki eğitim ile ilgil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eğenisini göstermiştir. Öyle ki, Nazi sisteminin yükselişinden önce binler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erikalı öğrencinin eğitim almak için Alman üniversitelerine git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nmektedir. 19.yüzyıl ortalarında ve sonlarında ise Alman okulları di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elerin eğitim reformları ile ilgilenmişlerdir. Fransa’dan Victor Cous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giltere’den Matthew Arnold ve Birleşik Devletler’den Horace Man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nya’ya gelmiş ve eğitim ile ilgili raporlar hazırlamışlardır (Ulich, 196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205). 19.yüzyıl ilkokulları tamamıyla Hıristiyan terbiyesine dayanırk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yüksek kademeleri ayrıcalıklı ve profesyonel sınıflar için saklanmı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manist ideal üzerine yapılandırılmıştı. Almanya’nın Fransa gibi okul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kiliseden ayrılması amacıyla yapılmış organize hareketi olmamışt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Ulich, 1961, s.207). İngiltere ve Fransa gibi Almanya da ulusal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in altyapısını 20. yüzyılın başında geliştirmiştir. Almanya’da 20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yılda eğitimle ilgili birkaç icat görülmüş olsa da, 1914–1918 savaşı eğit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msuz etkilemiş, 1920’lerde Weimar hükümetinin yönetimi altında (1919–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0) ülke çok kötü şartlar altına itilmiştir (Bowen, 2003, c.3, s.45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ndiği üzere I. Dünya Savaşıyla beraber uzun yıllar boyunca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vrupa’yı etkileyen totaliter rejim Almanya’yı da etkisi altına almıştı. B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urum II. Dünya Savaşında da etkisini korumuştu. Hatta G. Mosse, (1966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4) 1930’larda faşist partisi olmayan bir ulus olmadığını belirtmiştir. İki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a Savaşını başlatan Nazi Almanya’sının Nasyonal Sosyalist totalit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ktatörlüğü, modern çağlarda uygulanmış totaliter eğitim anlayışının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gin örneklerinden birini vermiştir. Almanya’daki faşist hareketler ve kit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i seküler din şeklini I. Dünya savaşından önce almış, siyase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ritüelle özdeşleştirilmesi belki de hiçbir yerde Nazi hareketin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duğu kadar net olmamıştır. 10 yıldan biraz fazla süren Nazi rejimi önce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askerî güç olsa da, bu gücü yaratmada ritüel oldukça fazla kullan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tta A. Altındal (2001, s.91) Nazizmin gerçekte bir “Okült Milliyetçiliği”*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duğunu iddia eder. Naziler iktidara geçtikten sonra kabinede Millî Eğiti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paganda Bakanlığına getirilen J. Goebbels (1948, s.78) propaganda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zli ilimlerden istifade edebilmek için gelecek hakkında kehanette bulunan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ayıp propaganda servislerinde kullanmaları ve Nostradamus’un adını s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k tekrar etmeleri gerektiğini belirtmiştir. Bu nedenle bugün Almanya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n eğitim ritüellerinden önce, bu dönemin incelenmesi önem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zi ideolojisi ulusların, cinslerin ve ırkların eşitliğine inanmaz, â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ırkın en üstün ve en güçlü ırk olduğunu, diğerlerinin ise aşağı ve âri ırka boy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mek zorunda olduğunu iddia eder. Buna göre ırkın en üstün bireyi A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tler’dir. A. Hitler, halkın yasası ve iradesidir. Bireyler arasında astl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stler olmak üzere, ebedî bir hiyerarşi vardır. Bu ideolojinin haklıl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rgulayanlara ise hain damgası vurul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. Hitler’in partisi Marksizm ve Roma Hıristiyan Kilises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oğluna eşitliği öğrettikleri için karşıydı. Bu dönemde tüm Yahud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münist olmakla ve Bismarck Reichstag binasını yakmakla suçlandı. Bu bi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smen restore edilerek büyük bir resim galerisi yapıldı. Burada yüzler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Okültizm, gizli ilimler anlamına gelir. A. Altındal (2001) A. Hitler’in siyaset sahnes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masında ve Naziler’in iktidara gelmesinde Thule Gesellschaft adlı gizli bir “Okült Örgütü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ün önemli rolü olduğunu iddia et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münist Yahudi resmi sergileniyor ve birçok suç işledikleri belirtiliyordu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hudi “komünistler” dünyadaki tüm ülkelerdeki en utanç verici insanla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arak gösteriliyordu. Galerinin en son bölümünde B. Mussolini ve A. Hitler’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resimleri “insanlığın kurtarıcıları” olarak sergileniyordu. Bu serg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paganda Bakanlığı’nın işiydi ve her hafta bu sergiyi binlerce in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ziyordu. Böylece bu sergide şahit olunanlar herkese 1934 yazında ne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. Hitler karşıtının öldürüldüğünü unutturuyordu (Dodd, 1938, s.266–26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ken devletlerde gördüğümüz liderlerin kutsallaştırılmasının mod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adaki belki de en belirgin örneğini burada görmekteyiz. W. Dodd’u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(1938, s.273–275) belirttiğine göre A. Hitler kendisini Tanrının sözcüs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yordu ve yöneticileri sıklıkla onun “İsa Mesih’ten daha büyük lider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ilan ediyorlardı. Bu yeni din, bir çeşit paganizm, tüm Almanlar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ançta birleştirmek için düzenlendi. Bu olanlar yaşlılar üzerinden fazla et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masa da, genç halk yavaş yavaş bir çeşit paganizm sayılan “Birleşik Cephe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United Front) dinini kabul etti. A. Hitler’in kendisi ikona hâline gelmişti. G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sse’un (1991, s.10) ifadeleriyle “Nazi gücünün yükselişini, ritüe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madaki başarıları ele alınmadan anlamak mümkün değildir. A. Hitler’in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Kavgam </w:t>
      </w:r>
      <w:r>
        <w:rPr>
          <w:b/>
          <w:color w:val="000000"/>
          <w:sz w:val="26"/>
          <w:szCs w:val="26"/>
          <w:lang w:eastAsia="tr-TR"/>
        </w:rPr>
        <w:t>kitabındaki düşünceleri kitle ayinleri, Aryan tapınması şek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vrilmiştir”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dönemde tüm eğitim kurumları, okul öncesinden üniversiteye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rkezî bir kurumun (Reichsministry of Education) kontrolü altına alınd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Bowen, 2003, c.3, s.479). Nazi hareketinde eğitim reformuna olan ilgi 1934’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dı. Ders konuları belirlendi, Immanuel Kant gibi bazı ünlü düşünür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tapları herkesin önünde yakıldı, üniversitelerde ve okullarda kullanı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saklandı. Okullarda Aryan ırkının ne kadar kutsal, atalarının ne kadar üst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, Avrupa’nın ne kadarının Führer ve onun izleyicilerine ait olduğu il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ilgili telkinlerde buluna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The Nazi Primer </w:t>
      </w:r>
      <w:r>
        <w:rPr>
          <w:b/>
          <w:color w:val="000000"/>
          <w:sz w:val="26"/>
          <w:szCs w:val="26"/>
          <w:lang w:eastAsia="tr-TR"/>
        </w:rPr>
        <w:t>adlı kitap okutulurdu. Temel tari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gileri ve tarihçiler görmezden gelindi, üniversitelerin duvarlarındaki harita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viçre, Hollanda, Polonya’yı Almanya’ya bağlı olarak gösterilirdi (Dodd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8, s.267–26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m totaliter rejimlerde olduğu gibi Almanya’da da belirli davran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leri ve semboller bu düzenin vazgeçilmezi hâline getirilmişti. Na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inin en önde gelen iki sembolü gamalı haç arması (swastika) ve Na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ıdır (Kertzer, 1988, s.164). Nazi Almanyasında parti üst kadem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anlar farklı üniformalar giymişlerdir. Resmî ideolojiye, rejime ve lid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lk desteği sağlamak amacıyla kitleler yönlendirilmiş, sözgelimi A. Hitler’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lamak için “Heil, Hitler” sözü, başkana saygı selamı olarak Al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 resmî ve zorunlu bir selam hâline getirilmiştir (Gutek, 1997, s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6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irminci yüzyılda Nazi Almanya’sında kitlelere yukarıda belirt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zi ideolojisinin yayılması için kapsamlı bir strateji oluşturulmuştur. Eğitim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an bu stratejinin çok önemli bir bileşeniydi. Okullar bu ideolojini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rakların genişletilmesine dayalı bir ulusalcılığın yayılması ve ülk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derlerinin yüceltilmesi için kullanılmıştı. Bu stratejinin gençlik birli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ma, bu ideolojiyi meşrulaştırıcı ritüel ve sembolleri yayma, propaga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çlı ders kitaplarıyla ırkçılığı benimsetme noktaları önemlidir. J. Spring’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97, s.17) belirttiğine göre Naziler zorunlu ırk biyolojisi eğitimini devr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karak, Alman tarihi ve edebiyatına ayrı bir önem vererek müfred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ına değişiklikler getirmişler, karakter ve disiplin oluşturmak üzer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î antrenman hazırlığı olarak günde beş saatlik beden eğitimini zorunl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lmış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de bilgiden, nesnellikten ziyade, irade ve kuvvete de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iyordu. Bu durumda okullar entelektüel aydınlanma merkezi olmadığı gib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 de eleştirel düşünmeyi öğreten, bilgi veren kılavuzlar deği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syonal sosyalizmin kültür-siyaset cephesinde görev yapan askerlerdi. A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tler (2005 s.331) eğitimin içeriği ile ilgili düşüncelerini şöyle ifade etmişti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Irkçı devlet, eğitme görevinin, beyinlere pompa ile bilgi doldurma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rlandığına inanmayacak, uygun bir terbiye ile sağlam vücut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tiştirecektir. Fikrî alışkanlıklarının geliştirilmesi ikinci planda gelecektir”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. Brennecke, (1938, s.XV) Nazilerin yaşları ilerlemiş insanların sosya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onomik ve dinî inançlarını dönüştürmede hiçbir güç ya da propagand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terli olmadığını fark ettiklerini, bu yüzden çocuklara ve genç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ldiklerini belirtir. Yeni nesille Nazi ideolojisi zeminden hızlıca in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ebilirdi. Nasyonal Sosyalist Parti örgütün yaratıcı liderlerinden Robert Le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yeni nesli hedef seçmelerindeki amaçlarını “kilisenin bin yı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ardıklarını on yılda başaracağız” diyerek özetle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dönemde, 6. yaşa kadar çocuğun eğitimi ailenin ellerindey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 altı yaşında okula başlar başlamaz ırkçılık-ulusçuluk ve “kan saflığı”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e ve devlet liderine mutlak bağlılık, militarizm ve savaş zihniy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sunda eğitim görüyordu. Karakter eğitimine, irade eğitimine, fizik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ime, zihnin objektif olarak eğitilmesine daha fazla önem veriliyordu. G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sse’un (1966b, s.241) aktardığına göre çocuklar bu dönemde oku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şağıdaki duaları topluca yüksek sesle söylemek zorunda bırakılıyorlardı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meklerden önce: Yüce Önderimiz, sen bize Tan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mağanısın/ Yaşadığımız süre boyunca bizi koru, bizi esirge!/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nya’yı uçurumdan sen kurtardın/ Günlük ekmeğimizi s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rçluyuz/ Uzun olsun ömrün bizimle, bizi asla terk etme/ Yü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derimiz, inancımız, ışığımız!/ Selam sana, Yüce Önderimiz!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meklerden sonra: Bu zengin sofra için sana şükür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sun/ Gençlerin koruyucusu, yaşlıların dostu!/ Biliyoruz, iş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ından aşkın/ Hiç kaygılanma, gece gündüz seninleyiz/ Ba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zimize daya,/ emin ol ki,Yüce Önderimiz, sen yücesin!/ Sel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na Yüce Önderimiz!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ca G. Mosse (1966b, s.127, 131) Alman okullarının sadece bilg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tarıldığı bir yer değil, yaşamın kendisi olduğunu, burada görev yap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n de Nasyonal Sosyalist amaca hizmet veren, insanların ruhu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cadele eden birer asker olduğunu belirtir. Öğrencilerin ruh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lendirilmesinde okullarda yönetmeliklerle belirlenmiş bayraml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lamalar büyük rol oynar. Etkililiğini kaybetmesi endişesiyle çok s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mayan kutlama ve bayram ve törenlerden en göze çarpanı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idir. Okula başlayan çocukların karşılaştıkları ilk büyük etkinlik budu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ayrak törenlerinde öğrencilerin ezberden söylediği </w:t>
      </w:r>
      <w:r>
        <w:rPr>
          <w:b/>
          <w:i/>
          <w:iCs/>
          <w:color w:val="000000"/>
          <w:sz w:val="26"/>
          <w:szCs w:val="26"/>
          <w:lang w:eastAsia="tr-TR"/>
        </w:rPr>
        <w:t>Bayrak Bizim İnancımızd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lı marşın sözleri şöyled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z erkekler bayrağı gençlik hareketi için taşırız./ Bu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klerde ateş gibi yükselmeli ve parlamalı!/ Biz bayrağa ant içeriz/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er zaman ve sonsuza kadar./ Sonsuza kadar lânetleriz/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ğımızı kirletenleri./ Bu bayrak bizim inancımızdır/ Tanrıy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 ve Vatana./ Onu bizden çalmak isteyen/ Bizim canımızı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lıdır./Bayrağımızı koruyacağız/ Kendi annemizi korur gibi,/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u bayrak bizim yarınımız/ Ve onurumuz ve cesaretimizdir!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ki bayrak törenlerinin yanında okula başlama ve mezun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okulun kendisine özel kutlamalar, güncel olaylarla ilgili kutlamalar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maktadır. Ulusal bayramlar ise halk ve okuldaki öğrencilerin aynı hede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buluşmaları için bir fırsat olarak görülmektedir. Bu dönemde kutla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bayramlar şöyledir: 30 Ocak İmparatorluk Günü, 20 Nisan Führer Günü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 Mayıs İşçi Günü, Şükran Gününde kutlanan Çiftçi Günü, 9 Kas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angemarck* ve Kahramanları Anma Günü. Bu bayram kutlama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an müziğin katılımcıları duygusal olarak hazırlanmasına,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maların kalplerde köprü kurmasına, hareketlerin anlamlı gelenek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tmaya uygun olmasına dikkat edilirdi (Mosse, 1966b, 12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syonal Sosyalizmin en göze çarpan yönü, liderlerin hiyerarşi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şlukları doldurmak için en iyi genç kadın ve erkekleri seçmek** ve eğit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ayrıntılı ve çok yaygın aygıtlarının olmasıdır (Brennecke, 1938, s.XVİ). 1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ındayken ciddî bir biçimde seçici eğitim süreci başlardı. Bu yaşta kızl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kekler Hitler Gençlik örgütünün üyesi olmaya uygundu. Bundan sonra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 resmî devlet okullarındaki eğitim Nasyonal Sosyalist eğitim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ekiştirir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. Brennecke’in (1938, XVIII) belirttiğine göre Almanya’da 1938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ları 10 ve 18 arasında değişen 10 milyon kız ve erkek vardı. Bunların 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yonu Hitler Gençlik örgütünün üyesiydi. Bu örgüt aslında 19.yüzyı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aştan sonra başlayan dinî, ekonomik, politik, askerî ve spor formasyonu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anlanıp ilerleyen gençlik hareketlerinden tek arta kalandı. 1926’da kurulan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Hitler Youth</w:t>
      </w:r>
      <w:r>
        <w:rPr>
          <w:b/>
          <w:color w:val="000000"/>
          <w:sz w:val="26"/>
          <w:szCs w:val="26"/>
          <w:lang w:eastAsia="tr-TR"/>
        </w:rPr>
        <w:t>’un lideri direk A. Hitler’e karşı sorumluydu ve bakan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undakilerin rütbesine eşit bir pozisyonda bulunurdu. Bu sistemde genç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izvitler gibi tam olarak öğretinin fanatik vaizleri hâline getiriliyorlardı. W.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dd’un (1938, s.256) belirttiğine göre Joseph Goebbels’in “Nazi partisi insa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syonal Sosyalist olması için yetiştiren politik bir kilisedir. Bizler insanımız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sî papazlarıyız” ifadeleri, bu benzetmeyi doğrula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Langemarck, I. Dünya Savaşında (1914) çoğu ölen genç gönüllülerin mücadele ettiğ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a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Seçme süreci doğumda, hatta doğumdan önce başlamaktaydı. Sadece Aryan soyu rekabe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rmeye uygun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dönemde gençlik eğitim programının üç amacı vardır: Karakter in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k, fiziksel eğitim ve Nasyonal Sosyalist dünya görüşü içinde eğitim. 10-1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 arası olanlar için karakter eğitimi ve fiziksel eğitim üzerinde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lurdu. 14 yaşındaki kız ve erkekler ise yeni bir evreye geçerlerdi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vrede ise fiziksel eğitim daha titizlikle yapılır ve Nasyonal Sosyalist dün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şü daha ciddî bir konu hâline gelirdi (Brennecke, 1938, s.XIX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 yaşındaki genç için ise önemli bir seçim evresi vardı. Bur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arısız olanlar liderlik kariyerinden elenir, uygun bulunan aday ise birli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bul edilme sürecinde inisiasyon törenine katılırdı. Bu tören şu dog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ermekteydi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. Lider daima hak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. Asla disiplini bozma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. Asla zamanı boş gevezelikle ya da kendini tatmin eden eleştiri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cama, tut ve yardım et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4. Gururlu ol ama küstah olma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5. Program senin dogmandır. Davaya tamamen kendini vermeni gerektir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6. Sen partinin bir temsilcisisin. Görünüş ve davranışını ona göre yönetida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7. Kendi çıkarını düşünmemek ve sadakat ilk emir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. Dürüst bir sosyalist olarak gerçek bir yoldaş olmalısın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. Yoldaşlarına, onların sana davranmalarını istediğin gibi davran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. Savaşta davandan dönme ve ağzı sıkı ol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. Cesaret kayıtsızlık değil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. Hareketin hizmet ettiği amaç Almanya ve Almanya insanı için iyidi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(Brennecke, 1938, s.XXIII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zi Almanyası insanların fiziksel olarak iyi olmasına özel bir ön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miş, bu nedenle fiziksel egzersizi ahlâkî ve hatta yasal bir zorunluluk hâ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mişti. İdeal genç erkek iyi asker, kadın ise iyi anne, erkekler güçlü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ınlar güzel olmalıydı. G. Mosse’un (1991, s.93–94) belirttiğine gör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de Alman okullarında sporun ilerlemesi için komisyonlar kuruldu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misyonlar resmî bayramların içine spor ve jimnastiğe ciddiyet ve daha kat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odak vermek amacıyla rekabet sporları koymaya çalıştı. Burada ama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spor sevgisi uyandırmak değil, çocukları vatan için savaşacak savaşçı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ine getirmek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imnastik Alman ulusal bilincinin verilmesinde en önemli noktalar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 olmuştur. Ayrıca jimnastik tüm Orta Avrupa’da da eşit derecede önem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 görmüştür. A. Hitler jimnastiğin Alman hayatı içinde bir güç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ini anlamış ve Stuttgart’da 30 Temmuz 1933 de jimnastik festiva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zırlatmıştır (Mosse, 1991, s.135)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Jimnastik çalışmalarında ve bayramlarında giyilen zorunlu jimnastikç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ları zengin ve fakir ayrımını ortadan kaldırmak ya da jimnastiğin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lay yapılmasını sağlamaktan çok, güzelliğin antik kavramına gönder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yor, insan güzelliğini öne çıkarmayı amaçlıyordu. G. Mosse (1991, s.130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imnastik gruplarının oldukça uyumlu gruplar olduğunu, bu uyum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ğının sadece beraber jimnastik yapmaktan kaynaklanmadığını,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yı giymelerinin de bu uyuma önemli katkısı olduğunu vurgular. Yin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. Mosse (1991, s.28) Almanların ideal Aryan tipi güzellik idealinin An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ğdan, özellikle de Yunandan alındığını belirtmiştir. Öğrencilerin kardeş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i, 1810’daki başlangıcından itibaren aynı güzelliğe tapınıyordu ve bu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. yüzyıl sonlarında başlayan gençlik hareketi içinde de devam et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üzere, Nazi Almanya’sında özellikle çocuklar ve genç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eğitim kurumlarında, gençlik örgütlerinde ve kamuya açık bir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de doğrudan politik telkin ve propaganda uygulanmış, sistemin lideri âde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rılaştırılmıştır. R. Ulich’in (1961, s.211) belirttiğine göre telkin, bir dokt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şılama genç ve daha yaşlı nesil tarafından saygıyla korunan değer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atik olarak yayılması anlamında yaygın ve önemli bir uygulamadır. Aks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akdirde kültürel devamlılık mümkün değildir. Ancak burada, demokrasi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taliter sistemler arasında kesin bir ayrım vardır. Tamamen demokratik amaç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telkinler, ilettikleri değerlerle bireyin özgürlük ve itibarını artırma amacın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aşır. Totaliter telkinler ise, tebaasını zorbalıkla yapılandırılmış kurallar dizi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tına himaye etmeyi amaçlar. Totaliter telkinler organik olarak insa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klerinden gelişmezler, öğretmen ve öğrenci arasındaki doğal diyalog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luyla öğretilemezler. Ya cazip ödüller vaat edilerek ya da cezalandı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temiyle dayatılmak zorundadır. Nazi Almanya’sında da parti gençler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ceğin “liderleri” için özel okullar kurulmuş, bu okullarda öğrenci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mkün olduğunca ailelerinden ve evrensel ilgilerin tartışıldığı yerlerden uz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ulmuştur. Bu tür okullarda korku, tehdit ve ikna ederek eğitme yönte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mış, askerî talimlerle eğitim birbirine kaynaştırılmış, gençlerin siste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sal olarak bağlanması için ritüeller yoğun şekilde eğitimin iç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n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zi Almanyası II. Dünya Savaşı sonunda yenik düşmüş ve 194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ında Federal Almanya Cumhuriyeti kurulmuştur. Bu süreçte diktatörlü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lamenter demokrasiye dönüştürülerek siyasal reform yapılmış, Na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e yapılan eğitim reformlarıyla son verilmiştir. Okul müfredat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me yetkisi eyaletlere verilmiş ve eğitim tek tiplilikten uzaklaştır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. Kaplan’ın (2002, s.119) belirttiğine göre esas olarak muhafazakâr ve yer y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beral bir niteliğe bürünmüşt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nya’nın yeni düzeni içinde doğrudan siyasal eğitim ise din ders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yurttaşlık bilgisi dersleri içinde verilmeye başlanmıştır. Yen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düzenlemelerde törenler ve sembollere de yer verildi. </w:t>
      </w:r>
      <w:r>
        <w:rPr>
          <w:b/>
          <w:i/>
          <w:iCs/>
          <w:color w:val="000000"/>
          <w:sz w:val="26"/>
          <w:szCs w:val="26"/>
          <w:lang w:eastAsia="tr-TR"/>
        </w:rPr>
        <w:t>Almanya</w:t>
      </w:r>
      <w:r>
        <w:rPr>
          <w:b/>
          <w:color w:val="000000"/>
          <w:sz w:val="26"/>
          <w:szCs w:val="26"/>
          <w:lang w:eastAsia="tr-TR"/>
        </w:rPr>
        <w:t>’nın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ğinde üç isim II. Wilhelm döneminde sembol hâline getirildi. Bunla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to von Bismarck, I. Wilhelm ve Sedandır. Savaşlar ve İmparatorun doğ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 gibi sebeplerle Almanya’da birçok tören ve ritüel oluşturuldu. H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tallman’ın (1965, s.16–19, aktaran: Hobsbawm, 2002b, s.271–277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, Sedan* gününe hazırlık için çocuklar okulun bahçesinde marş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dımlarıyla yürüyüp, ‘Wacht am Rhein’ i söylerdi. Bu, 1840'ta Max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chneckenburger'in yazdığı Fransa’ya olan düşmanlığı direk dile getiren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marş olmayan vatanperver bir şarkıdır. Her sınıf, meşe** yaprakları ola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ayraklarla süslenir. En baştaki çocuklar bu bayrakları okul müdürüne sunar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müdürü de topluluğa hitaben İmparator I. Wilhelm’in görkemli günl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aret eden bir nutuk çeker ve tahttaki hükümdar ve imparatoriçe adına üç ke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il çalınmasını ister. Sonra çocuklar bayrakların altında uygun adım yürü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o eşliğinde imparatorluk meşesini dikmeden önce okul müdürü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Sedan savaşı, 1870’de Almanların Fransızlara karşı galip geldikleri savaştır. Bu zaf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dönümü Almanya’da Sedan günü olarak kutlan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Meşe, Teutonic-Alman folkloru, milliyetçilik ve askerî erdemlerle ilişkilidir. La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fnesinin Alman karşılığıdır. Hitler hakimiyeti sırasında da yüksek askerî sınıfın nişanı me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raklarıyla belirtilmişti (Hobsbawm, 2002b, s.277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99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verilecek bir başka söylev dinlenir. Gün, yapılan bir gezintiyle biter. Tüm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mler sadece gerçek Sedan Gününü anma töreninin ön hazırlıklar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günün Almanyası ise Avrupa Birliği içindeki kimliğine uygun bir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aşı çağrıştıran Sedan Gününü değil, Roma Antlaşmasını ve Eliz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tlaşmasını kutla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nya’da bir okul yılı bu tür dinî ve sivil ritüel toplantılar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udur. Okullarda uygulanan ritüeller sadece sistemin meşrulaştırılması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celtilmesi amaçları ile sınırlı değildir. Öğrencilerin farklı toplumsal statüler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geçişlerinde de ritüeller önemli yer tutar.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Schultüte </w:t>
      </w:r>
      <w:r>
        <w:rPr>
          <w:b/>
          <w:color w:val="000000"/>
          <w:sz w:val="26"/>
          <w:szCs w:val="26"/>
          <w:lang w:eastAsia="tr-TR"/>
        </w:rPr>
        <w:t>ritüeli, bunlardan en yayg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uygulananıdır. Bu ritüelde çocuğun okula başladığı ilk gün bir hun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e meyve ve şekerleme doldurulur ve çocuğa verilir. Okul kavram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ğun zihninde de tatlandırmayı amaçlayan bu ritüel, çocuğun hayat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okulundan okul çağına geçişi sembolize eden bir kutlama ritüelid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Schaufelberger, 1993, s.103)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2.6. Rusya’da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s ulusu, 3. yüzyılın başlarında Slavların büyük Avrasya’nın merkez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şmeleriyle oluşmaya başladı. 9. yüzyılda Kiev’de belki de o gün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anın en büyük merkezlerinden biri kuruldu. Bu dönemde Bizan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u Michael III misyoner olarak Cyril (826–869) ve Methodius’u (815–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885) okuma yazma bilmeyen Slavları Hıristiyanlığa çevirmek için kuz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nderdi. Ortodoks din adamları Slavlara, Slav dilini Yunan baş harf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el alarak fonetik yazıyla kaydetmelerini öğretti. Bu hem eski Slav alfab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Cyrillic) standartlarının oluşmasını hem de Rus Hıristiyanlığının güç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odoks karakterinin oluşmasını sağladı (Bowen, 2003, c.3, s.485)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kter, Slavların Latin Hıristiyan Avrupa’dan ayrılıp ayrı bir dinî kültü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tirmesine, dolayısıyla Batıdan uzak kalmasına neden oldu. Bu uzaklaşm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onucu yeni alfabeye sahip olsalar da Ortodoks ruhban sınıfı Rusya’da gelen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tutucu kaldı ve okuma yazma çok yaygınlaşama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rlık döneminde aristokratlar ve burjuvalar dışındaki Rusların ço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ma yazma bilmiyordu. Büyük Peter’in reform çabalarına rağmen sad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0 seküler ilkokul vardı. Batı Hıristiyanlığından farklı olarak 16. yüzy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larına kadar Rus Ortodox gelenekleri büyük ölçüde okuma yazma bilmey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pazlar tarafından yürütüldü (Alexander, 2001, s.71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17 Bolşevik Devrimine kadar Çarlık döneminde Rusya mutla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narşi ile yönetiliyordu. Eğitim devlet ve kilisenin denetimi altındaydı. Uz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n içe kapalı bir dönem içinde Çarlık Rusya’sında eğitimin ve sosy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atın Batıya yönelmesinde Büyük Peter (1682–1725) ve Catherine II (1762–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96) etkili olan iki önemli isim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sya’yı Batının modern çağıyla tanıştıran kişi olarak tanımla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Peter, 1697’de Batıya bir gezi yapmış, bu geziden sonra insa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lmesinin gerekliliğini fark etmişti. Bu döneme kadar köylüler tama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suzdu, sadece bazı gençler kilisede eğitim alıyorlardı. Peter ilk adım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u tutuculuğunun sembolü olan sakal ve kaftanın kaldırılmasını emret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ların yerini sakal tıraşı ve daha kısa Avrupaî ceket aldı. Bundan son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ruhban sınıfı sakal bırakıp yerlere kadar uzanan cüppeler giyebilecek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lar sadece Batılılaşma için atılmış adımın sembolleriydi. 1701’de Moskov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tematik Okulu, 1703’te Moskova Matematik Koleji ve ilk Rus gazet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du. Genç Ruslar yurt dışına Batının bilim ve teknolojisini öğrenmeye gitt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nya’dan becerilerini öğretmeleri için bilim adamları getirtildi. Soylu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vlenmeden önce okuma-yazma zorunluluğu, kendilerine özel üniforma, unv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avranış kuralları olan rütbe sistemi getirdi. Tarihçi V. Klyuchevsky’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1724’lerde sadece 50 ilkokul olduğunu rapor ettiği bu dönemde ilk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in olmadığı söylenebilir. Büyük Peter denizcilik, tıp, mühendisli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şitli sanayi için özel teknik okullar kurdu. 1725’te Büyük Peter’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ümünden 1762’de Catherine II’nin tahta geçişine kadar, 1727’de İ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noloji Akademisi’nin* kurulması ve 1755’de Moskova Üniversitesi’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ması dışında eğitimle ilgili önemli bir gelişme olmamıştır (Bowen, 2003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.3, s.487–48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762’de yönetimi alan Catherine II, Büyük Peter’den daha faz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tıcıydı. Özellikle Fransız Aydınlanması konusunda hükümdarlığı sı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t. Petersburg’u sanatçılar, içlerinde Voltaire’in (François Marie Arouet)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Kharkov Koleji olarak bilinen bu akademi daha sonra üniversite o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duğu bilim adamları ziyaret ettiler. Bu dönemde J. Locke ve J.-J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usseau’nun fikirleri büyük şevkle kabul edildi. Catherine’nin eğitim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danışmanı Ivan Batskoy (1703–1795) J.-J. Rousseau’nun ve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Emile </w:t>
      </w:r>
      <w:r>
        <w:rPr>
          <w:b/>
          <w:color w:val="000000"/>
          <w:sz w:val="26"/>
          <w:szCs w:val="26"/>
          <w:lang w:eastAsia="tr-TR"/>
        </w:rPr>
        <w:t>adlı es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ranıydı. Emile 1770’te Rusça’ya çevrildi. Rusya’da o sırada aristokratl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öylüler olmak üzere iki sınıf vardı. Köylülerin herhangi bir hakları olma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, okuma-yazmaları da yoktu. Eğitim çeşitli aristokratların elindeydi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de yapılan eğitim reformları halkın % 95’ini oluşturan alt sınıflar iç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plânlanmamıştı. Dolayısıyla Catherine II’nin Batı hayranlığı uygulamada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ağa gidemedi. Özellikle bu dönemde kiliselerin eğitimle ilgili hareket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ğunlaşmış, kilise okullarının sayısı önemli derecede çoğalmıştı. 1764’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26 olan kilise okullarının sayısı 1808’de 150’ye ulaşmıştı (Bowen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2003, c.3, s.48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40’larda Rusya’nın endüstrileşmeye başladığı dönemde de soylu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urjuvanın eğitimdeki önceliği devam etti. Ancak sanayide 1855’te çalış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çi sayısı yarım milyon iken 1900’de bu sayı 1,5 milyona ulaştı. İşç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sal artışının etkisiyle 1898’de Minsk’te Sosyal Demokrat İşçi Parti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du. Bu partinin en ünlü üyesi V. Lenin’di (Vladimir Ilyic Ulyanov, 1870–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sya’da bu dönemde ekonomi alanında olduğu gibi eğitim alanında 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ıçramalar başladı. 20. yüzyılın başında, özellikle de 1905 devrim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07’ye kadar Rus toplumundaki tüm sınıflar ve resmî partiler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runlarına, genç kuşağın eğitimine, öncelikle de okula büyük ilgi gösterdi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 bu ilginin nedenleri ve motifleri farklıydı. Kimi dinsel, kimi milliyetç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i devrimci bir eğitim istiyordu (Korolyov, 1989, s.104). 13 Mayıs 1908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vrensel ilköğretim yasası çıktı. Bu yasaya göre yaşları 8–11 arasında olan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a 4 yıllık parasız zorunlu ilköğretim verilecekti. Ancak bu yas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ata geçirecek ne okul ne de öğretmen vardı. Bu yasa uygulamaya ancak 1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 sonra geçirilebildi. Temel amacı eğitimi kontrol altında tutmak ola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, okur-yazar oranını 1914’te ancak % 40’a çıkarabildi (Bowen, 2003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.3, s.495; Alexander, 2001, s.72)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üyük savaş çarlık rejiminin sonu oldu. 1914’ten 1916’ya kadar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lık süre içerisinde Rusya’da eğitimde ilerici reformlar yapan Count Pa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gnatiev eğitimde ve toplumsal yapılanmada sınıf ayrımının yanlış olduğun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üşünüyordu. 1915’te bu düşüncelerini “halkın ihtiyaçlarına hizmet etmeliyiz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sel olaylar sadece yaşamın ihtiyaçları ışığında gözden geçirilmelidir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yerek ifade etmişti. Fikirlerini J. Dewey’in okul ve toplum nosyon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dıran P. Ignatiev hem otoritenin hem de bireylerin ilgilerinin işbirl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ve göz önünde tutulduğu bir eğitim sistemi inşa etmeyi istedi.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savunduğu liberal eğitime ve reformlarına karşı çıkanlar çok oldu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form girişimleri büyük ölçüde gerçekleştirilemedi (Bowen, 2003, c.3, s.497)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1917 yılında Rusya İmparatorluğu K. Marx* ve F. Engels’in teori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si altında sosyalist devrim gerçekleştirdi. V. Lenin’in liderliğinde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devrimle kurulan Sovyetler Birliği’nin alt yapısını Komünist Part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uşturmaktaydı. 15 cumhuriyet, 22 özerk cumhuriyetçik, 9 özerk bölge ve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da ulusal bölgeden oluşan bu birliğin politikalarının oluşturulm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sya Federasyonu etkili bir rol oynamış ve her cumhuriyet Komünist Part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eli altında yönetilmiştir.**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V. Lenin, çarlık ‘eğitim’ politikasının sınıfsal karakterine karşıydı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sal karakter, egemen sınıfın çocukları için eğitim ve öğretime ilişkin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şulları halkın sırtından yaratıyor ama emekçi çocuklarına eğitim imkâ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mıyordu. F. Korolyov’un (1989, s.73) belirttiğine göre. 24 Aralık 1917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resmî eğitim politikası yapıldı. Buna göre yeni eğitim politikasının tem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eleri; evrensel zorunlu eğitim, tüm düzeylerdeki eğitimin yaygınlaştırılması;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binası ve öğretmen eğitimi programlarının yaygınlaştırılması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ndi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zel mülkiyet temeline dayanan burjuva pedagojisinin tama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sında olan Komünist eğitim ilkelerinin bazıları şöyledir: Eğit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münist Partisinin politikası ile bağlılığı ilkesi; eğitimin ve öğret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mla, sosyalist kuruluş pratiği ile bağlılığı ilkesi; kendi kişisel çıkarlar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Bowen’ın (2003, c.3, s.504) belirttiğine göre Marx’ın Paris El Yazmalarını (Paris Manuscrits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nya’da ancak 1932’de ortaya çıkarılmıştı ve Rusya’ya ancak 1950’lerde gelmişt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den Paris Yazıları olmadan, yabancılaşma kavramı bilinmeden Marksist yaklaşım t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şılamamış ve bu yaklaşım eğitime yeterli derecede yansıtılam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SSCB Anayasasına göre, birliği oluşturan her cumhuriyet kendi ordusunu kurma, kendi dış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politikasını yürütme, hatta birlikten ayrılma hakkına sahipti. Ancak bu yetkileri hiçbir za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amadılar (Erdoğan, 2003, s.8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k toplumsal yaşam için yaşayan insanını yetiştirmeyi amaçlayan kolektiviz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esi (Korolyov, 1989, s.191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. Lenin, yurttaşları kiliseye bağımlılıktan kurtarmak, Ortaça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ıntılarına, çeşitli mezheplere mensup insanlar arasındaki eşitsizliğe s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mek, toprak beylerine ve olası sömürücülere dur demek için kilis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ten ve okulun kiliseden ayrılmasını, okulun tamamen dünyevîliğini tale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ti. 1917 Haziranında dinî hizmetler ve okul tamamen birbirinden ayrıldı, d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fredattan kaldırıldı. Eğitim hiyerarşisi yeniden oluşturuldu. En üst düzey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Bölümü olmak üzere eğitimin yönetimi yerel bölgelere verildi. Ayrıc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omünizmin kurucuları, beden eğitimine de büyük değer vererek, çok yön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lik gelişiminin zorunlu bir yönü olarak ele aldılar. Sosyalizm koşul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den eğitimi özel bir önem kazandı (Bowen, 2003, c.3, s.498; Korolyov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89, s.218, 11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ti liderleri için totaliter bir devlette okullar ve öğretmen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zgeçilmezdir. Öğretmenler bir çeşit parti propagandacısıydı. Devrimc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taliter bir sistemden bekleneceği üzere 1918’de tüm eğitim kurumları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trolüne alındı, özel okullar lağvedildi. Yaşları 5 ya da 6’dan 9’a kadar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ı eğiten tüm okullar “Birleşik İşçi Okulu” (The Unified Labou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chool) adı altında örgütlendi (Ulich, 1961, s.266, 26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17 devrimini yapan Komünist liderler diyalektik materyaliz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şitlikçi, kolektif bir anlayışa sahipti. Birey, toplumsal organizmanı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çası olarak görülürdü. Bunun yanında Yahudilik, Hıristiyanlı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slümanlık gibi inanç sistemlerinin öğretilerine inanmıyorlar, ancak poli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lerin öğretisel bir geleneğe ihtiyacı olduğunu da biliyorlardı. Bu anlam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. Ulich’in (1961, s.283–284) de belirttiği gibi, artık kitleleri yönet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cıyla sahip olmadıkları bir inancı koruyan eski dönemlerin Hıristi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kümdarından daha farklı değillerdi. Paradoksal bir şekilde, Komünizm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oğlunun ebedî rehberi olan transandantal özlemin farkındaydı. Bur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 azizlerin eski tapınmalarını, ideolojik ve politik kimliği ola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ye tapmaya dönüştürmeye çalıştılar. Bunu yaratmak için; diyalek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teryalizmi kutsal bir dogma; V. Lenin’in kabrini ve J. Stalin’in resim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 tapınağı olan bir mit olarak kullandılar. Ayrıca insanların yeni külte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4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steklerini artırmak için birlikler, ritüeller, tiyatrolar kurdular</w:t>
      </w:r>
      <w:r>
        <w:rPr>
          <w:b/>
          <w:bCs/>
          <w:color w:val="000000"/>
          <w:sz w:val="26"/>
          <w:szCs w:val="26"/>
          <w:lang w:eastAsia="tr-TR"/>
        </w:rPr>
        <w:t xml:space="preserve">. </w:t>
      </w:r>
      <w:r>
        <w:rPr>
          <w:b/>
          <w:color w:val="000000"/>
          <w:sz w:val="26"/>
          <w:szCs w:val="26"/>
          <w:lang w:eastAsia="tr-TR"/>
        </w:rPr>
        <w:t>Parti ve part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imleri, duvar gazeteleri, devlet daireleri, kısacası insanların dikkatin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çekebilecek her yere yayıldı. Tüm bunlar, Marksist-Leninist doktrine güçlü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lkin dinamiği ver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. Lenin, her zaman şunu vurguladı; ‘meydana getirmek istediğin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iklikler ne kadar derin olursa, bunlara karşı ilgi ve tavır da o derece faz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andırılmalıdır. Bu sorumluluk, milyonlara ama milyonlara inandırılmalıdır’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, Marksizm’in en esaslı, aynı zamanda en yalın ve anlaşılır tezler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dir (Korolyov, 1989, s.12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. Lenin’in devrimin sorumluluklarını milyonlara inandırmada etkil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içimde yapılandırdığı diğer bir kanal, yetişkin eğitimi ve komünist telk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cıyla kurulmuş serbest zaman örgütleriydi. Zorunlu gençlik örgütleri,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taliter sistemlerin karakteristik özelliklerinden biridir. Genç Öncüler (Young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ioneers) 1941’de yaşları 9 ve 14 arasındaki yaklaşık 12 milyon çocuk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uyordu. Yaşları 14 ve 26 arasında olanlar ise Genç Komünistler (Young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ommunists) adı altında toplanmıştı. Tüm Rusya toplumu genç ve yaşlı,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 üstünde katı parti gözetimi olan birliklerle çevrelenm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vyet gücünün gelişimi, Sovyet eğitimi olmadan düşünülemez. 191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iyle özellikle eğitim, eski feodal ve burjuva toplumuna karşı komüniz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rumak için organize edildi. Seküler ya da dinî olsun her güçlü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izlenen, eğitimi devlet idaresinin bir parçası olarak gören Platon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Aristotelesçi ilkeler, burada totaliter devletlerin aşırı katı yöntem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ıyordu. (Ulich, 1961, s.264). İ. Erdoğan’ın (2003, s.89) belirtt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okullarda komünist ideolojinin aktarılmasının yanında okutulan der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tapları parti tarafından denetlenmiş, her ders kitabına V. Lenin’in hayat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tan metinler eklenm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ilkokulda ya da yetişkin kurslarında olsun, 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aşçısı, öncüsü olarak yetiştirildi. Devrimin ilk yıllarında V. Lenin, N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rupskaya ve A. Lunacharsky, okulların misyonunu tamamen politik terim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öyle açıklamışlardır (Ulich, 1961, s.280)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ın zihinlerinde Komünist ahlâk, ideoloji ve Sov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rtseverliğini geliştirmek; Sovyet anavatanına, komünist part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derlerine karşı sarsılmaz bir sevgi uyandırmak; Bolşevik uyanı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mak; ateist ve uluslar arası eğitime önem vermek; Bolşev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rade ve karakterini, zorluklara dayanma ve engelleri a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pasitesini ve cesaretini güçlendirmek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kulları burjuvanın baskı sınıfının bir silahı olmaktan, komünist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itikasının ifade edildiği proletaryanın diktatörlüğü için bir sil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üştürme hakkında V. Lenin’in söyledikleri yanında, Sovyet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miseri, erken dönem devrimcilerinden A. Lunacharsky’nin görüşleri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 yer buldu. J. Bowen’ın (2003, c.3, s.498) belirttiğine göre, 192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ziranında A. Lunacharsky ilk yıllık raporunda ellerinde bulunan güc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kitleleri eğitmekle korunabileceğini vurgulamıştır. R. Ulich’in (1961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.265) aktardığına göre A. Lunacharsky Federal Sovyet Cumhuriyetinin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in genel durumu üzerine yazdığı kitapta işçi sınıfının yaratılm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önemini şöyle ifade ede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pimiz çok iyi biliyoruz ki, Amerika-Avrupa okulları, burjuv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ının okullarıdır. Bu okullarda yetişen öğrencilerin birço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düzenin adaleti üzerine eleştirel düşünemez. Biz de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sınıfın, proletarya sınıfının okulunu yaratmalıyız. Biz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ış açımızdan, proletaryan sınıf bilinci aynı zamanda insa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gürlük ve mutluluğa götürecek güce sahiptir. Devlet var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ce okullar sosyal sınıf okulu olmalı. Proletaryan sınıf bili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oğlunun evrensel yararına özdeştir. Bu, üretkenlikte yen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l oluşturmayı gerektirir. Bu, bizi daha önceden hiç varolmam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okul kurmaya mecbur ed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dönemde 25 yılı aşkın bir süre Sovyetler Birliği Prezidy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kanlığı yapmış ve bu görevi sırasında gençliğin siyasal eğitimi sorun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celemiş olan M. İ. Kalinin’in (1979, s.71) 1939 yılında yaptığı eğit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ımı ise Sovyetler Birliğinde eğitim anlayışını net bir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tlemekted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mek, öğrencinin psikolojik ve manevî yönünü etkilemek,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 yıllık öğrenimi süresince onu belli yönde etkilemek, yani o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 olarak biçimlendirmek demektir. Eğitim demek,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atında kaçınılmaz olan sayısız anlaşmazlıkların, aykırılık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özümünde, öğrencilerde öğretmenlerinin doğru davran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ısını oluşturacak biçimde davranmak demektir. Bu ise çocu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huna damgasını derin bir biçimde basm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 damga basmak olarak tanımlayan bu sistemde ritüeller öze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e sahiptir. Türkiye Cumhuriyeti hükümeti 1937’de bir grup öğretm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vyet Rusya’nın okullarında incelemeler yapmak üzere Rusya’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llamıştır. Bu öğretmenlerin Bakanlığa verdiği “Sovyet Rusya’da ilköğretim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ve eğitim işleri” adlı raporda (Kültür Bakanlığı Dergisi, Sonkânun 1937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(1), s.198–241) Rusya’da özellikle ilköğretim okullarında uygula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le ilgili bilgiler vardır. Bu raporda yazılanlara göre Rusya’da her der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ının ilk günü, şehirler süsleniyor, bütün caddelere resimler, bayrak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ılıyor ve büyük resmigeçitler yapılıyor. Çocuklar ilk gün son dersten son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fileler hâlinde halkın ve devlet erkânının önünde mızıkalarla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migeçit yapıyor, sokakta dolaşıyorlar. Okulların açıldığı ilk gün birinc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ınıfa yeniden kaydolan çocuklara devrimin havası daha o dakikadan itiba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iyor. Birçok okulda çocuklar okulda en temiz elbiselerini giymiş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de toplanıyor, okul müdürü yeni gelen bu küçüklere “Moskova’ya Selam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ye başlayan çocuk seviyesine uygun heyecanlı bir konuşma yaparak,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ne birer demet çiçek veriyor. Tören bittikten sonra çocuklar öğretmen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 sınıflarına giriyorlar. Ayrıca okullarda, çocuk klüplerinde, parklar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lkın, talebenin daima toplu bulunduğu her yerde V. Lenin, J. Stalin ve di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cilerin büstleri, resimleri, hayatlarına ait yazılar görülür. Tat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lerinde özellikle öğrenciler tarafından gezilen çarlara ait saray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uş müzelerde çarlık idaresinin kötülükleri anlatılmaktadır. Ayrıc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vrim filmleri gösterilmekte, filmler özellikle son Çar Nicola’nı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riçenin halkı ne kadar bayağı gördükleri, sarhoşlukları, Çarın pek sev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öpeğine ne kadar benzediği, halka yaptıkları zulümler ve nihayet devrim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fer gösteri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slar bu raporda da belirtildiği gibi yeni nesle ve halka çarlık rej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ötülüklerini ve halkın çektiği sıkıntıları sözle, yazıyla, filmlerle anlatıyor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rejimi ise hem dersler hem yapılandırılmış konuşmalar ve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luyla telkin ediyorlardı. Eğitimin temel hedefi rejimi benimsetmek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ist insan yaratmayı hedefleyen bu sistemde okullar fabrikalara taşınmı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ori daha az dikkate alınır olmuştu. Ancak 1927 düzenlemeleriyle plân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kınma gerçekleştirilmeye çalışılmış, bilginin ve teorinin ağırlığı,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tematik ve fende, gittikçe daha fazla kabul edilir olmuştu (Ulich, 196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266, 269). 1958 N. S. Kruşçev reformuyla eğitim ile iş yaşa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şkilendirilmeye çalışılmış ancak 1964 yılından sonra öğrencilerin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ışında çalışmasına dayalı uygulama kısmen kaldırılmıştır (Erdoğan, 2003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8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mes Muckle’ın (1988, s.176, aktaran: Alexander, 2001, s.215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80’lerin Rusya’sında tipik okul ortamını anlattığı ifadeleri, bu döne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vyet sisteminin etkisinin hâlâ güçlü olduğunu göster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 girişte hoş geldiniz notları vardır. Bilgilendirme pano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uyması gereken kuralları, ebeveynin sorumluluk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öğretim kadrosunun hedeflerini duyurur. Birçok okulda göz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rpan ‘otlichniki’ nin fotoğrafıdır. Bu, tüm derslerden en yükse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notu alan öğrencidir. Duvarlarda sloganlar, politik teşvik edi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zler, alıntılar ve istekler gözükür; bunların yazarları her hang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e ya da herhangi bir dönemin siyasî liderleri, sanatkârlar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zarları ya da düşünürleri olabilir. Fakat en sıklıkla görü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enin’dir. Bayraklar ve komünist gençlik örgütlerinin kıyafet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ebilmesi için açık alandadır. Çalışanların arasında asker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vvetlerde hizmet verenler sıklıkla özel bir şekilde onurlandırıl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ifadelerden de anlaşılacağı üzere, Sovyetler Birliği’nde 1937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88’de eğitimde politik telkinin yoğunluğu aynı şekilde devam et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91 yılında Sovyetler Birliği dağılmış, bu topraklar üzerinde kapitalis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ı benimseyen devletler kurulmuştur. R. Alexander (2001, s.215–219)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se 1990’larda Rusya’da ilköğretim okullarını ziyaret ettiğinde Komünis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vyet sistemini temsil eden bazı heykellerin yıkılamadığını, ancak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i sembolize eden birçok eşyanın okullardan kaldırılmış olduğunu, b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ğmen verdikleri mesajların hâlâ yaşadığını, ancak yeni şartlara uygun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zı değişiklikler yapıldığını gözlemlemiştir. Rusya’da eğitim kurumlar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i bilgileri ve becerileri öğretmekten çok daha fazlası verilir. Ru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 eğitim bireyin ve vatandaşın geliştirilmesi olarak ele alınır,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e hem öğretmen hem de öğrencilerin hakları olduğu kadar sorumluluk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olduğu kendi kendini yöneten bir topluluk olarak görülür. Rusya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de Komünist telkin amaçlı olmasa da hâlen okullarda özel gün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lanmasına önem verilir. Tatiller, Rus kışının sona ermesi, ulusal gün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le kutlanır. Ayrıca eylül ayında Öğretmenler günü parti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serler verilerek kutlanmaktad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3.2.7. Japonya’da Eğitim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35 yılından başlayarak 220 yıl boyunca dışa kapalı bir dönem yaş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ponya 1868 yılında İmparator Meici’nin öncülüğünde Batıya açıl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dı ve modern Japon eğitim sisteminin temelleri önce A.B.D. daha sonr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nya’nın etkisi altında atılmaya başlandı. 1880’li yıllarda özellikle Al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siyle beraber eğitimde ulusalcı ilkeler benimsenmeye başlandı. 1930’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programlarında milliyetçilik ve militarizm öğretileri üzerinde duruld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Erdoğan, 2003, s.112). Çağdaş anlamda eğitimde fırsat eşitliği anlayış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bul edilmesi 20. yüzyılı bulmuş, özellikle 1945’den sonra “kitle eğitimi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ı eğitime egemen olmuş, daha demokratik ve eşitlikçi bir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nın yaratılması öngörülmüştür (Güvenç, 1998, s.42). Dört büyük ad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an Japonya, 1995 yılı OECD göstergelerine göre dünyada en faz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SMH’ye sahip ülke olmayı başarmıştır. Ulusal bütçesinin %12’sini eğiti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ırmaktadır. Japonya’da günümüzde okullaşma oranı ve öğrenci başarısı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emede oldukça yüks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68–1880 Meici döneminde Japonya’da çağdaş eğitim, devlet okul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özel okulların kurulmasıyla gelişti. Genel olarak eğitim karmaşık,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lü, eğitimin içeriği ise Batı uygarlığını geniş bir ölçekte ithal etme çab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ydi (Güvenç, 1998, s.43). M. Aso ve I. Amano (1986, s.24) Japonya’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 eğitim sisteminin 1872’de yayınlanan Temel Eğitim Kanunu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maya başlandığını belirtir. Bu kanun 6–14 yaş arası bütün çocukla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cburî-modern eğitim verecek 53.760 ilkokul açılmasını, 256 orta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masını öngörüyordu. Ancak yeterli malî imkânın olmaması, uygun ama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iyi yetişmiş öğretmen mevcudu yetersizliği yönünden plân t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madı. Ayrıca eğitim programları Avrupa ve Amerikalılardan ayn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ndığı için halkın günlük hayatından bir hayli uzaktı. Bu hedef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aşılamayınca, devlet eğitiminin muhtevasını basitleştirip mecburî dev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sini de kısıtlayarak daha geniş halk kitlelerinin eğitiminden faydalanmas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yacak yeni politikalar oluşturuld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80–1890 yılları arasında Eğitim Bakanı Mori Arinori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an ve 1945’e kadar süren eğitim sisteminin en temel amaçlarının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>birincisi</w:t>
      </w:r>
      <w:r>
        <w:rPr>
          <w:b/>
          <w:color w:val="000000"/>
          <w:sz w:val="26"/>
          <w:szCs w:val="26"/>
          <w:lang w:eastAsia="tr-TR"/>
        </w:rPr>
        <w:t>, çoklu tedrisatı yeni devletin anlayışına göre tek tip, standart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drisat hâline getirmekti. Millî karakter ilk ve ortaöğretim sı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acak, bu amaçla imparatorun kutsallığı inancına dayalı milliyetçi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ı, yabancı ideolojilere karşı savunulacaktı. Özellikle Japonya’nın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celiğini sağlayacak olan Japonculuk ideolojisinin yeni kuşaklara aktarıl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e sadık ve faydalı yurttaşlar yetiştirmek bu yeni anlayışın en tem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cıydı. Japonculuk ideolojisinin temel bileşenleri milliyetçilik, İmparator’u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kutsallığı inancı ve ana babaya saygı ilkesiydi. Amaçlardan </w:t>
      </w:r>
      <w:r>
        <w:rPr>
          <w:b/>
          <w:bCs/>
          <w:color w:val="000000"/>
          <w:sz w:val="26"/>
          <w:szCs w:val="26"/>
          <w:lang w:eastAsia="tr-TR"/>
        </w:rPr>
        <w:t>ikincisi</w:t>
      </w:r>
      <w:r>
        <w:rPr>
          <w:b/>
          <w:color w:val="000000"/>
          <w:sz w:val="26"/>
          <w:szCs w:val="26"/>
          <w:lang w:eastAsia="tr-TR"/>
        </w:rPr>
        <w:t>, çağda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 ikili sisteme dayandırılmasıydı. Sıradan halk ilkokuldan sonra meslek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nik okullara, nüfusun yüzde birini oluşturan seçkin azınlık is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ükseköğretime yönlendirilecekti. </w:t>
      </w:r>
      <w:r>
        <w:rPr>
          <w:b/>
          <w:bCs/>
          <w:color w:val="000000"/>
          <w:sz w:val="26"/>
          <w:szCs w:val="26"/>
          <w:lang w:eastAsia="tr-TR"/>
        </w:rPr>
        <w:t xml:space="preserve">Üçüncü </w:t>
      </w:r>
      <w:r>
        <w:rPr>
          <w:b/>
          <w:color w:val="000000"/>
          <w:sz w:val="26"/>
          <w:szCs w:val="26"/>
          <w:lang w:eastAsia="tr-TR"/>
        </w:rPr>
        <w:t>amaç ise üniversiteyi düşü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gürlüğünün olduğu bilim ve kültür merkezi olarak korumaktı (Güvenç, 1998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4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. Passin’in (1965, s.304) belirttiğine göre totaliter devletler dış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çbir modern ulus, okulları Japonya kadar sistematik şekilde politik telk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cıyla kullanmamıştır. Özellikle ahlâk ve vatanseverlik konusuna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 verilmiş, bu amaca ulaşmak için ders kitapları ve ritüeller sistemin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destekçisi hâline geti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90’dan Amerikan işgaline kadar Japon kitaplarında yapılan sadakat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ve ulusal ahlâk telkini okul sisteminin merkezî metodu ve misyonu hâ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mişti. “Ahlâk eğitimi” bireysel gelişimden çok daha önemliydi. İl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okullarda ayin havasında işlenecek haftada bir saatlik zorunlu ahlâk der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fredata dâhil edildi. Ayrıca tarih ders kitaplarında Japon tarih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mparatorluğun kuruluşu ve hanedanlığın devamlılığını öğrencilerin kavra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nıyordu (Passin, 1965, s.306; Kaplan, 2002, s.116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mî doktrin okullarda müfredat ve ders kitapları dışında çeşit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le de desteklendi. T. Megarry (1995, s.187) bu dönemde Batılılaşm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ızlı gidişine açık bir tepki ve “Japonculuğun” saflığına dönme isteği ol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r. Bu istek ve tepkiler beraberinde nesiller boyu Japon okul çocuklar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şitli ritüellerin periyodik olarak okutulması ve ezberletilmesini getir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0 Ekim 1890 tarihinde, Erken Meici Dönemindeki Batılılaşm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eğilimlerine güçlü bir tepki olarak </w:t>
      </w:r>
      <w:r>
        <w:rPr>
          <w:b/>
          <w:i/>
          <w:iCs/>
          <w:color w:val="000000"/>
          <w:sz w:val="26"/>
          <w:szCs w:val="26"/>
          <w:lang w:eastAsia="tr-TR"/>
        </w:rPr>
        <w:t>İmparatorun eğitim üzerine emir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</w:t>
      </w:r>
      <w:r>
        <w:rPr>
          <w:b/>
          <w:i/>
          <w:iCs/>
          <w:color w:val="000000"/>
          <w:sz w:val="26"/>
          <w:szCs w:val="26"/>
          <w:lang w:eastAsia="tr-TR"/>
        </w:rPr>
        <w:t>Imperial rescript on education</w:t>
      </w:r>
      <w:r>
        <w:rPr>
          <w:b/>
          <w:color w:val="000000"/>
          <w:sz w:val="26"/>
          <w:szCs w:val="26"/>
          <w:lang w:eastAsia="tr-TR"/>
        </w:rPr>
        <w:t>) yayınlanmış, bu emrin kopyaları Japonya’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 okula dağıtılıp, İmparatorun portresinin yanına asılmıştı. Öğretmenler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mirleri önemli günlerde büyük bir saygı ve korkuyla tutarlar, yöneticiler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yangın durumunda bunu kurtarmak için yaşamlarını tehlikeye atard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(Tsunoda, Bary ve Kene, 1964, s.139). Passin (1965, s.308) </w:t>
      </w:r>
      <w:r>
        <w:rPr>
          <w:b/>
          <w:i/>
          <w:iCs/>
          <w:color w:val="000000"/>
          <w:sz w:val="26"/>
          <w:szCs w:val="26"/>
          <w:lang w:eastAsia="tr-TR"/>
        </w:rPr>
        <w:t>İmparatorun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eğitim üzerine emirleri </w:t>
      </w:r>
      <w:r>
        <w:rPr>
          <w:b/>
          <w:color w:val="000000"/>
          <w:sz w:val="26"/>
          <w:szCs w:val="26"/>
          <w:lang w:eastAsia="tr-TR"/>
        </w:rPr>
        <w:t>adlı İmparatorluk fermanını okumak ve ulusal bayra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mak için okullarda sıklıkla törensel toplantılar yapıldığını belirtir. Bu törenle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öğrenciler üzerinde doğru bir etki bırakması için büyük bir ciddiyet ve yüks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yde protokolle yerine getirilirdi. İmparatorun emirlerini okumak, dünyev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belgenin ezberden okunmasından çok, dinî bir kutsallığa sahipti. Okuyuc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utsal parşömen tomarını çok saygılı bir biçimde taşımalı, beyaz eldiven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malı ve hem etkili hem de hatasız bir biçimde okumalıydı. Çok kutsal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sembollerin, tehlike anında can pahasına bile olsa, herşeyden ö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tarılması gerekirdi. Hareketlerinde en ufak bir uygunsuzluk olan kişi küç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erdi. Öyle ki, kazara İmparatorun emirlerini düşürdüğü, okurken hata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uygunsuzluk yaptığı için intihar edenlerin olduğu, okullardaki öğretmen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yöneticiler tarafından rapor edilmiş dramatik olaylardan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. Megarry’nin (1995, s.187) aktardığına göre, 30 Ekim 1890’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İmparator Meici tarafından çıkartılan </w:t>
      </w:r>
      <w:r>
        <w:rPr>
          <w:b/>
          <w:i/>
          <w:iCs/>
          <w:color w:val="000000"/>
          <w:sz w:val="26"/>
          <w:szCs w:val="26"/>
          <w:lang w:eastAsia="tr-TR"/>
        </w:rPr>
        <w:t>İmparatorun eğitim üzerine emirler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(</w:t>
      </w:r>
      <w:r>
        <w:rPr>
          <w:b/>
          <w:i/>
          <w:iCs/>
          <w:color w:val="000000"/>
          <w:sz w:val="26"/>
          <w:szCs w:val="26"/>
          <w:lang w:eastAsia="tr-TR"/>
        </w:rPr>
        <w:t>Imperial rescript on education</w:t>
      </w:r>
      <w:r>
        <w:rPr>
          <w:b/>
          <w:color w:val="000000"/>
          <w:sz w:val="26"/>
          <w:szCs w:val="26"/>
          <w:lang w:eastAsia="tr-TR"/>
        </w:rPr>
        <w:t>) şöyled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rımız, bilin ki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luk Atalarımız İmparatorluğumuzu engin, sonsuz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rinden ve sağlam şekilde aşılanmış erdemi olan bir temel üz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dular; kullarımız daima sadakatle birleşir ve nesilden nes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vlâda yakışır hürmet gösterilir. Bu, İmparatorluğumuz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htişamının temel özelliğidir ve bunun için eğitimimizin kaynak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a da yerleştirilmiştir. Sen, kulumuz, ebeveynine hayırlı evlâ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, erkek ve kız kardeşlerine şefkâtli ol; eş olarak uyumlu, arkada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samimî ol; kendini alçakgönüllülük ve ölçülülüğe yönelt;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kese yardımsever ol; öğrenmenin peşine düş ve sanatları ilerlet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u suretle entelektüel beceriler ve kusursuz ahlâkî güç geliştir;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ca halkı ilerlet ve ortak ilgileri yükselt; daima yasaya saygı duy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kurallara uy; acil bir durum meydana geldiğinde, kend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surca Devlete sun; ve böylece dünya ve cennetle yaşıt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İmparatorluk saltanatımızın başarısını koru ve devam ettir. Böyl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n sadece bizim iyi ve sadık kulumuz değil, aynı zama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larının şanlı en iyi geleneklerinin icra edicisi ol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belirlenmiş yol gerçekten de İmparatorluk Atalarım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miras olarak bırakılan, onların torunları ve kul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aynı şekilde yerine getirilen, tüm zamanlar için mutlâ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her yerde doğru olanları öğretmektir. Bunu kalplere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yla yerleştirmek, seninle, kullarımızla paylaşmak biz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eğimizdir ki tümümüz aynı erdeme ulaşabilelim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kültü ile okul sistemi arasında yakın ilişki vardır. Devle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pınma doktrini derslerde işleniyor, öğrenciler bu dinin ritüellerine katılmalar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de ve ulusal bayramlarda bu dinin tapınaklarını ziyaret etmeleri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unlu tutuluyorlardı. Okullar, öğrencilerin ulusal dine bağlılık ve sadakat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çlendirip pekiştirmek amacını taşıyan haç ziyaretleri ve geziler düzenlerler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Passin, 1965, s.30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taliter milliyetçi eğitim anlayışı II. Dünya Savaşında doruk nokt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aştı. Japonya savaş sonrası yeniden yapılanma sürecine girdi ve bu süre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 de kapsadı. 1946 yılından itibaren eğitimde demokratikleşm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rışçıl olma gereği üzerinde duruldu, eğitimin amaçları, müfredat, der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tapları ve milliyetçi-militarist öğretmenleri görevden alma, eğitimdeki aşı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rkezîliğin esnemesi yönünde yeniliklere gidildi. Bu düzenlemeler 1947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salaştı. Ö. Demirel’in (2000, s.117) belirttiğine göre eğitimin ana hedef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barışsever ve demokratik bir devlet olarak insan haklarına saygılı bir topl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 kendine güveni tam vatandaşlar yetiştirmek” şeklinde tanımlandı.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İmparatorun eğitim üzerine emirleri </w:t>
      </w:r>
      <w:r>
        <w:rPr>
          <w:b/>
          <w:color w:val="000000"/>
          <w:sz w:val="26"/>
          <w:szCs w:val="26"/>
          <w:lang w:eastAsia="tr-TR"/>
        </w:rPr>
        <w:t>II. Dünya Savaşı sonrası rejimi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48 de kaldırıl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47’de yeni Temel Eğitim Kanunu yayınlandı. Yeni eğitim sistem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faşizm yerine demokrasi, kontrol yerine serbestlik, merkeziyetçilik y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âdemimerkeziyetçi, elitten ziyade kitlelerin eğitilmesi, benzerliğin y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şitlilik ve dar görüşlü milliyetçiliğin yerine enternasyonalizmi benimsemişti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ncak milliyetçi eğitim sistemine dönmek isteyen muhafazakârlar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mokratlar arasında şiddetli politik çatışmalar meydana geldi. Böylece sava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sı yeni eğitim sistemi kendi içinde çeşitli gerginlikleri de barındır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60’lardaki hızlı ekonomik büyüme dönemine ulaştı (Aso ve Amano, 1986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77–8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50’lerde yeni eğitim sistemine yöneltilen eleştiriler, savaş önc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e, bir bakıma ‘geriye bakan’ eleştirilerdi. 1960’larda başlayan tartı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e çok farklıydı ve eğitimdeki hızlı gelişme sebebiyle meydana ge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zulmalar ve mevcut eğitim sisteminin, sanayi toplumunda ortaya çıkan y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im evresine uygunluğu sorgulanıyordu (Aso ve Amano, 1986, s.10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tekim Ö. Demirel’in (2000, s.117) belirttiğine göre özellikle 1952’den sonr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.B.D.’nin kontrolü azalınca eğitimde, ders kitaplarında merkezî kontrol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si art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günkü Japon Eğitim Sistemi, İkinci Dünya Savaşı’nın bitim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kurulmuştur. Çağdaş eğitim sisteminin kurulmasında Amerika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linden büyük ölçüde esinlenilmiştir. 1945 öncesi sınıf temelli ikili sist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ılmış, yerine “kitle eğitimi” anlayışını yansıtan tek bir ilk, orta ve yüks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 düzeni kurulmuştur. Ayrıca Japon insanının tanımında 1945 önces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demokratikleşme ve bireyselleştirme amaçlarına ağırlık verildiğ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örülmektedir. Cemaat dayanışmasını destekleyen geleneksel Jap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ü’nün otoriter yönü azalmakta, yeni demokratik değerlerle çağdaş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nge kurulmaya çalışılmaktadır (Güvenç, 1998, s.47–4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günümüzde yapılan çalışmalar, Japon kültürünün otoriter yön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zalıyor olsa da okullarda hâlen merkezî otoritenin eğitimde ritüeller yolu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tırımlar uyguladığını göstermektedir. M. Takato’nun (2004, s.207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dirdiğine göre Japonya’da çocukların tam bir Japon hâline geldiği merkezî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er okuldur. Çocuklar günlerinin büyük çoğunluğunu burada geçirir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pon okulları, devletin güçlü bir ideolojik aygıtıdır. 2000’li yıllarda Japo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kimliğine verilen önem gittikçe güçlü hâle ge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ponya’da ‘Hinomaru’ (Yükselen Güneş) diye bilinen bayra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mparatoru övmek için yazılan marş ‘Kimigayo’ (Majestelerinin iktidarı), I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nya Savaşının yenilgiyle bitmesinin ardından A.B.D.’nin dayatt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ayasayla yasaklanmıştı. Hinomaru ve Kimigayo, 1999’da sağcı iktid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dığı anayasayla yeniden ulusal marş ve bayrak hâline getirildi. Temmu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99’da, okul törenlerinde Hinomaru bayrağının ulusal bayrak, Kimigayo’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ulusal marş olarak yer alması devlet tarafından yasalaştırıldı. Aynı yıl, şeh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yönetim kurulu okul yöneticilerinden Hinomaru ve Kimigayo’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masına ilişkin öğretmenlerin tutumlarının değerlendiril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porlaştırılmasını istemiş ve bu süreç bir çeşit ‘kara liste’ oluşturma süre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işlemiştir. Bu yapılanlar Hinomaru ve Kimigayo’nun bir çeşit sadakat test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duğunu göstermektedir (Takato, 2004, s.207–208). Ancak Radikal (22 Eylü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6) gazetesinin “Japon itaatsizlerin zaferi” başlığıyla verdiği haber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ponya’da milliyetçi Tokyo yönetiminin törenlerde emperyalist döne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mgesi sayılan bayrağın göndere çekilmesi ve millî marşın oku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orunluluğu talimatına karşı 401 öğretmen dava açmış ve öğretmenleri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tirazları yargı tarafından haklı bulunmuştur. Kimigayo İmparatora hitap e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 kıtalık bir şiir olup, ilk kez 1893’te kabul edilmiş olan millî marşın sözler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şöyledir: “</w:t>
      </w:r>
      <w:r>
        <w:rPr>
          <w:b/>
          <w:i/>
          <w:iCs/>
          <w:color w:val="000000"/>
          <w:sz w:val="26"/>
          <w:szCs w:val="26"/>
          <w:lang w:eastAsia="tr-TR"/>
        </w:rPr>
        <w:t>Saltanatın bin yıl/ Sekizbin yıl sürsün/ Çakıllar kayalıklara dönüşüp/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Üstleri yosun tutana dek</w:t>
      </w:r>
      <w:r>
        <w:rPr>
          <w:b/>
          <w:color w:val="000000"/>
          <w:sz w:val="26"/>
          <w:szCs w:val="26"/>
          <w:lang w:eastAsia="tr-TR"/>
        </w:rPr>
        <w:t>”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pon kültüründe grup, bireyin önündedir. Bu, Japonya’nı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de de hissedilen bir durumdur. Ö. Demirel’in (2000, s.116) belirtt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Japon eğitim düşüncesinin köklü bir geleneği vardır. Bireyler, aile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luklar arasında birlik hep eğitimle sağlanmıştır. I. Kazuo (1988, aktaran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doğan, 2003, s.118) bugün okullarda kültürel değerlere ve gelenekler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ağlılığa önem verildiğini belirtir. Bu kendisini “Yaşlılar Günü”, “Yaşlılar İ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 Günü”, “Kültür Günü” ve “İmparator’un doğum günü” gibi gün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ha da fazla belli ed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ponya’da eğitim sisteminde değerlerin aktarıldığı ritüeller dış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de vardır. B. Güvenç (1998, s.293) zorunlu temel eğitimin altı yaş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nelerin katıldığı __________önemli bir törenle başladığından bahseder. Bu bir eriştir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aşama törenidir. Bu törenle çocukluk dönemi açıl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ponya’da ahlâkî disiplin ve işbirliğini aşılayan kolektif faaliyet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okulların günlük yaşamları içinde hem de ara sıra yapılan faaliyetler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içinde kayda değer şekilde sergilenir. Okullarda haftalık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hokai ya da ‘sabah toplantıları’ ritüel özellikleri taşır. Bu toplantı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siplin ve bileşenleri özel olarak vurgulanır. Her pazartesi dersler başlama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ce öğrenciler ve öğretmenler bahçede toplanırlar. Bir başkanın rehberliğ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 bilgilendirmeler yapılır ve bir ay boyunca okulun parolası hâ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cek hedefler tanıtılır.* Okul yöneticisi ahlâkî içerikli kısa bir konu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ar. Konuşmacılar platforma çıkar, öğrenciler sınıflarına göre sıraya gir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ayakta dinlerler. Toplantı bittiğinde, öğrenciler müzik eşliğinde uyg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ımlarla okul binasına girerler. İlköğretim okullarında uygulanan bu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derecelerine ve okul bölgelerine göre çeşitlilik gösterebilir.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şitlilikler olsa da sonuç değişmemektedir. Kazandırılması istenen değerler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yoluyla ulus kapsamında sözsüz olarak meşrulaştırılmakta ve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tirilmektedir (Takato, 2004, s.288–29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Bu hedeflere ‘haydi neşeyle selamlaşalım’, ‘haydi okulun kurallarını koruyalım’, ‘hay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kik olalım’, ‘haydi işimizi şevkle yapalım’ örnek verilebilir (Takato, 2004, s.29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5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 BÖLÜM TÜRKİYE CUMHURİYETİ DÖNEMİ EĞİTİM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RİTÜELLERİNİN KAYNAKLA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inci ve ikinci bölümlerde din, devlet, eğitim ve birey ilişkis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 E. Durkheim’ın eğitim düşüncelerinin oluşturan temel unsur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durulmuş ve farklı ülkelerdeki ritüel yansımaları ele alınmıştı. B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ölümde ise politik bir olay olmaktan çok, sosyal, kültürel ve ekonomi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 olan, amacı politik sistemi devirmekten çok, toplumu modern Bat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izgisine doğru dönüştürmek olan Türk devriminin ortaya çıkarttığı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de uygulanan ritüellerin kaynakları ortaya çıkartılmaya çalışılacak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le beraber Türkiye Cumhuriyetinde ulaşılmış olan nok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un bir gelişmenin mahsulüdür. Osmanlı İmparatorluğunun yüzyıllar sü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jimi olan teokratik-mutlak bir monarşiden kesintili gelişmelerle meşrutî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jime geçilmiş, bu kanaldan da laik cumhuriyet olan bir Batılı devle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ılmıştır. Batı kültürünün toplumumuza girişi Osmanlı İmparatorl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inde başlar ve bu kültürün yayılmasında en büyük rol, en gen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nasıyla ele alınırsa, eğitime aittir. Dolayısıyla Türkiye Cumhuriyeti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yle ilişkili olan bir konu, esasen toplumumuzun iki yüzyılı aşkı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dir bütün kesimlerinde, değerlerinde, sosyal, siyasî ve ekonomik yapı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inden yaşadığı Osmanlı’daki Batılılaşma hareketlerinden soyutlan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celeneme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 Cumhuriyetinin Batılı kimliği, Osmanlı İmparatorl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inde şekillenmeye başlamıştır. Osmanlı İmparatorluğunda Batılılaş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i, genel olarak 18. yüzyılda başlatılır. 18. yüzyılda Batının kuvvetl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luğun zayıf olduğu anlaşılmış, Batılı gibi olmak, bir ıslahat progra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lmıştır. Osmanlı, Avrupa’nın eski düzeni yıkarak sosyal ve siyasî hay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mutlak otoritelerin ve bu otoritelerin destekleyicisi olan Kilise’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sayetini reddeden Aydınlanma felsefesine daha fazla duyarsız kalam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m Batılılaşma isteklerine rağmen Osmanlıda yapılan bütün ıslah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rişimleri, karşılarında ulema ve yeniçeri gibi iki engelleyici kuvv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muşlardır. Islahatçıların bu iki kuvvete karşı aldıkları tavır ve açıkl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temleri ıslahatların yönünü belirlemiştir. Özellikle III. Selim’in Niza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dit ile beraber başlattığı tavizci ıslahat metodu, Türk Devriminin ilk yılların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kadar devam etmiştir. Bu metot, </w:t>
      </w:r>
      <w:r>
        <w:rPr>
          <w:b/>
          <w:i/>
          <w:iCs/>
          <w:color w:val="000000"/>
          <w:sz w:val="26"/>
          <w:szCs w:val="26"/>
          <w:lang w:eastAsia="tr-TR"/>
        </w:rPr>
        <w:t>eski’nin yanında yeniyi kurmak</w:t>
      </w:r>
      <w:r>
        <w:rPr>
          <w:b/>
          <w:color w:val="000000"/>
          <w:sz w:val="26"/>
          <w:szCs w:val="26"/>
          <w:lang w:eastAsia="tr-TR"/>
        </w:rPr>
        <w:t>tır. Sentez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mayan bu metotta yeni, varlığını eskiye taviz vererek kabul ettir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eğindedir. Geleneklerle savaşmaktan çekinmeyen II. Mahmut döneminde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ıslahatlara hız verilmiş olsa da yapılanların hepsi hukukî bakımdan garantis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mıştır. II. Mahmut’un ıslahatını daha ileri bir adım takip etmiştir. 18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zyıldan beri süre gelen şekilsiz Batıcılık hareketleri Tanzimat dev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raber açıklık kazanmış, askerî alanda başlayan ıslahatlar diğer alanlar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ılmıştır. Tanzimat İslâmî gaye yanında Osmanlılık gayesini de a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gayesini ikileştirmiştir. Bundan böyle ümmet yanında Jön Türk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vrupa’dan ihraç ettikleri vatan, millet gibi terimler de yer al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yacaktır (Tunaya, 1959, s.154–15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tı ile temasların yoğunlaşmaya başladığı 19. yüzyılın ilk yarı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 Avrupa’nın ve dünyanın en güçlü devletiydi. 1789 Fransız İhtilali büt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vrupa’yı etkisi altına almıştı. Bu etkenler Osmanlı’nın Batı dünyasında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zla Fransa’dan etkilenmesine yol açmıştır. H. Erdemir ( 2002, s.641) Osman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i yönetenlerin Batı devletleri içinde Fransa’yı seçmelerin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beplerini; Fransa’da ilmî alandaki ilerlemeler, Osmanlı Devletin idar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rolarının Fransız kadınlarıyla evlenmeleri, bazı sultanların anne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asıllı olması,* Fransız eğitimi almalarının oluşturduğu sosyal etkileş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Fransa’nın askerî bakımdan üstünlüğü olarak say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î alanda başlayan etkilenme kısa sürede kültürel hayat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mış ve Fransız eğitiminden etkilenilmiştir. B. Fortna (2002, s.29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zimat’ın Fransız eğitim modelini neredeyse tümüyle ithal ettiğini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 okullarında, modada, edebiyatta ve genel anlamda Osmanlı zevkleri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model olan Fransa, kesin bir mukayese konusudur. Fransa uzun za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oyunca Osmanlı İmparatorluğu’ndaki Batı taklitçilerinin temel ilgi merke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uştur. Eğitim alanında da çıkış noktaları Fransız modeli olmuştur.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H. Erdemir (2002) burada III. Selim’in Fransız eğitimi almış olması ile annesinin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ı ve II. Mahmud’un annesi Aimee Dubuc de Ruvey Marnique’nun Batı Hintli bir Fransız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ması’nın etkisi üzerinde önemle dur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nın merkezî sistemi, geç Osmanlı Devleti için birbirinden tama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 bölgeleri ve etnik grupları kontrol etmede, disipliner rej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imsetmede en iyi yol olarak benimsen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anzimat devrinde eğitim reformlarının pek çoğunda olduğu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69’dan sonra da Osmanlı liderleri gerek örnek ve gerek rehber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ımından Fransa’ya yöneliktiler. Fransa da Yakın Doğu’da değişmekte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vvetler dengesini ve özellikle Amerikan misyonerlik faaliyetlerini düşün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 politikası açısından fikir ve hizmet sunmağa zaten hazırdı.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şü taraftarı olan Tanzimat döneminin en önemli sadrazamlarından Âl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uad Paşalar’ın* daveti üzerine eğitim konusunda fikir vermek için 1860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ye gelen devrin Fransız Eğitim Bakanı Jean Victor Duruy, Osman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reformu hakkında yazılar yazdı. 22 Şubat 1867’de Fransa’nın Babıâli’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at edilen reformları yerine getirmesi için verdiği notanın eğitim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smını Victor Duruy hazırlamıştı. Projede Osmanlı eğitim sisteminin yeni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şkilâtlanması, Hıristiyan mekteplerinin korunması ve teşviki**,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lerin açılması ve imparatorluğun bütün mekteplerinin karma hâ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ilmesi herkesin faydalanacağı kütüphaneler kurulması isteniyordu. V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y her seviyede mektepler açılmasını, orta ve yüksek öğretime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 verilmesini ve bu mekteplere imparatorluğun bütün tebaas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ının devamının sağlanmasını tavsiye ediyordu. Fransız Dışiş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anı da İstanbul’daki elçisi M. Bourre’ye, yapılacak bütün reform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görüşünün yansıması için elden gelenin yapılması talimatını vermiş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otadan birkaç ay sonra Sultan Abdülaziz (1861–1876) Paris’i ziyaret ett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dişah seyahatinde Fransız eğitiminden epeyce etkilenmiş ve kendi ülkesin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 Fransız modeli mektepler açılmasını istemişti. V. Duruy’un fikirler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rlanılarak Fransız usulüne benzeyen okullar açılmış, tavsiye ve direktif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Mehmed Emin Ali Paşa (1815-1871), Keçicizâde Mehmed Fuad Paşa (1815-1869)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Mustafa Reşit Paşa (1800-1858) Tanzimat Dönemi’nin en etkili isimler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J.P.Tudesco (1980, s.2) Fransa’daki ateşli kilise karşıtlarının, kolonilerdeki ve di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elerdeki misyonerleri ve kiliseleri devamlı olarak desteklediklerini, bu konuda ikiyüz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klarını belirtir. Nitekim kendi ülkelerinde oldukça kısıtlanmalarına rağmen Fransız Kato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syonerleri Katolik dünyasındaki en dinamik ve en geniş kuruluş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ğrultusunda çalışmalar hızla yapılmıştı* (Kazamias, 1966 s.62; Bilim, 1984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31; McCarty, 1997, s.288)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Eğitimle ilgili en önemli düzenlemeleri Tanzimat dev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ngıcından ancak 30 sene sonra görebilmekteyiz. 1869 tarihinde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çüde Fransız Eğitim Bakanlığı’nın sunduğu rapora dayandırılan ve Maar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âzırı Saffet Paşa’nın (1814–1883) büyük katkısıyla yayınlanan, yas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hükmünde olan “Maarif-i Umumiye Nizamnamesi”** (Özalp, 1982, s.165–197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 Osmanlı yönetimi ilk kez eğitim işlerine ciddî biçimde eğilmişti. O gü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düzensiz, sistemsiz olan eğitimi günün gereklerin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sallaştırmış ve kurallara bağlanmış, merkez ve taşra teşkilât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lmasını sağlamıştır. Bu Nizamname eğitim sistemini baştan aşağı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niyor, öğretim kurumlarını umumî ve hususî olarak ve de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e uygun şekilde öğretim derecelerini ilk, orta ve yükse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emelendiriyordu. Bunun yanında imparatorluktaki değişik din ve milliye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nsup grupları Osmanlılık ideali içinde kaynaştırma politikasını hedefliyordu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lköğretimin zorunlu kılınması ve yaygınlaştırılması, öğretim metod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leşme, din eğitiminin yanında temel eğitimin, bir ölçüde de la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 ve yabancı dil eğitiminin gündeme gelmesi, kızlara rüşdiy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okullarının yolunun açılması, öğrencilere özel kıyafet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görülmesi, okul binalarının yapılması, Türkçe eğitiminin esas alı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 eğitim anlayışında tamamen yeniydi. Nizamnamenin bir diğer önem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ibtidaî” denilen modern, Avrupaî bir tarzda eğitim verme gayretinde ol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naları düzenli, öğrencilerin sıralarda oturduğu, öğrencilerin belirli bir kıyaf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1868’de Fransa, Osmanlı ortak girişimiyle Galatasaray Sultanîsi açılmıştır. Bu kurumun açıl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bebi detaylı olarak O. Ergin’in (1977, s.481–495) Türk maarif tarihi adlı es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abilir. Bu kurumu, 1873 yılında Fransa örnek alınarak ama Fransa’dan bağımsız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lan Darüşşefaka Sultanisi izledi. Paris Sefiri Sakızlı Esad Paşa, Paris’te bulunduğu sıralard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oradaki okulları gezmiş ve bunlar içinde Prytanée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Militaire de la Fléche </w:t>
      </w:r>
      <w:r>
        <w:rPr>
          <w:b/>
          <w:color w:val="000000"/>
          <w:sz w:val="26"/>
          <w:szCs w:val="26"/>
          <w:lang w:eastAsia="tr-TR"/>
        </w:rPr>
        <w:t>gibi yetim ve kimses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erkek çocuklara mahsus bir okulu İstanbul’da da açmayı düşünmüştü. Yurda döner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is’teki bu okulun plânını, programını, okuttukları ders kitaplarını, hatta öğrenci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dikleri elbiseyi de birlikte getirmiş ve gelir gelmez Cemiyet-i Tedrisiye-i İslâmiye’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racaat ederek, yeni açılacak Darüşşefaka Sultanisi’nin Paris’tekinin aynı olmasını tekl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iştir (Koçer, 1991, s.117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Maarif-i Umumiye Nizamnâmesini, Şûray-ı Devlet’in Maarif Dairesinde zamanın sayı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dın kişileriyle beraber hazırlanmıştır. Bu nizamnâmeyi hazırlayan Şûray-ı Devlet’in Maar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iresi Kemal Paşa’nın Başkanlığında Sadullah Paşa, Datyan Artin Efendi, Recaizade Ekre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y, Ebüzziya Tevfik Bey, Mehmed Mansur ve Drağan Tzankof Efendilerden teşkil edilmişt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Koçer, 1991, s.83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1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diği ilköğretim okulları açılması ve ilköğretim alanında ıslah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malarının hızlanmasının önünü açmasıdır. Ciddî bir Fransız siste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pyası olmasına rağmen Nizamname görüldüğü gibi modernleşme yol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rlak ümitler uyandıracak niteliklere sahipti. C. Bilim’in (1984, s.35)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 gibi bu düzenlemeler mekteplerin ve eğitim-öğretim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leşmesini sağlayarak Meşrutiyet Devri eğitim sistemine mode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’in laik eğitimine temel teşkil etmiştir.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I. Abdülhamid ise temelleri Tanzimat’ta atılmış olan çiçeği burn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okul sistemini miras almıştı. Örgütlenme yapısından binaların d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nümüne kadar, bu dönemde inşa edilen yeni Osmanlı eğitim kurum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gin sistem ve mimarî benzerlikleriyle Avrupa’nın etkisini açıkç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tmaktadır. İlk Batılılaşma çabalarının ardından Osmanlı’da açılan okul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yeni”, “seküler” ve “Avrupalı” olarak tanımlanmıştır. Pek çok açıda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 gerçekten de İslam dünyasındaki geleneksel anlayıştan ve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 İmparatorluğu’ndan radikal bir kırılmanın temsilcisidirler. Eğit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ksel dinî yörüngesinden hem manevî hem de fiziksel anlam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parmaya çalışmıştır. Eğitim programlarına din dışı konular girerk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de giydikleri üniformalarla dinî gelenekten ayrılmaya başlar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drese öğrencileri cüppe ve türban giyerken, devlet okulu öğrenci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dingot, pantolon ve fes giymeye başlamışlardır. Eğitimdeki nicelik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meler bir yana, 1876’da başlayıp 1908’de son bulan Abdülhamid Döne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 çok kısıtlamalarla anılır. II. Abdülhamid dönemi eğitim politikaları 186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lânının nicel hedeflerini yerine getirebilmek için elinden geleni yapmış ol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, nitel açıdan oldukça farklıdır. Bu politikalar, Avrupa ile Babıâli ar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zimat döneminde kurulmuş olan yakın ilişkilerden uzaklaşma eğilim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tır. B. Fortna (2002, s.217–218) dönemin bu özelliğine dair en i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klerden birinin, İslamî içeriğin modern araçlar ve örgütlenme biçim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Bu Nizamname, sözü edilen olumlu tarafları yanında Osmanlı devletinde büyük ölçü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iciliğe de yol açmıştır. Nizamname geleneksel ilköğretim kurumları olan sıbyan mektep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medreseler ile ilgili hiçbir düzenlemeye gitmemiş, böylece geleneksel eğitim alanl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tılı eğitim kurumlarına devam edenler arasında önemli anlayış farklılıklarına yol aç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tışmalara zemin hazırlamıştır. Ayrıca bu nizamname ile birlikte Osmanlı’nın her köş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syoner, yabancı ve azınlık okulları kontrolsüzce çoğalmışlar ve Osmanlı’nı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den daha büyük ve baskın bir sistem haline gelmişler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erk edilmesi amacıyla ahlâk eğitimine fazlasıyla önem verilmesi old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II. Abdülhamid döneminde okulları İslam dinin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’ya bağlılığı aşılamakta kullanmak yönündeki yoğun faaliyet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ağmen telkin süreci işe yaramamış, din ile terbiye etme ve bağlılık sağl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sası işlememiştir. Hatta bunlar genellikle II. Abdülhamid döneminin so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mesini hızlandıran yeni bir siyasal alt kültür oluşmasındaki etkenler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landırılırlar. Bu yeni siyasal alt kültür, II. Meşrutiyet’te kısmen, 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inde de belirli bir evrim sonucunda başat bir duruma gelecek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katılımcı-demokrat siyasal kültürdür”. Bir başka deyişle “laik/yurttaş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üdür. II. Meşrutiyeti ilan eden eylemci ve düşünür kuşak ile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tuluş savaşının örgütlenmesini üstlenen ve Cumhuriyet’i kuran kuşağ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bölümü, siyasal toplumsallaşma süreçlerini, II. Abdülhamid döne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rmişlerdir. II. Abdülhamid’in eğitim kurumlarında öğrenim gö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1908’de Jön Türk hareketinde ve nihayetinde Osman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luğu’nun ardından Balkanlar’da ve Ortadoğu’da kurulan ulu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lerin oluşumunda aktif bir rol oynadılar. Jön Türkler, aralarındaki fik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lıklarına rağmen, Batının hürriyetçi iklimi içinde yetişmiş ıslahatçılar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aştıkları sistem, II. Abdülhamid rejimiydi (Tunaya, 1959, s.158; Fortn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02, s.295; Alkan, 2004, s.162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I. Meşrutiyet dönemi İttihat ve Terakki Cemiyeti’nin II. Abdülhamid’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 Temmuz 1908de Kanun-u Esasiyi yeniden yürürlüğe koydurmas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lmıştır. II. Meşrutiyetle beraber padişahın yetkileri, Meclisteki iktidar parti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ğunluğunun, bu yoldan da İttihat ve Terakki Partisi liderlerinin e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miştir. 1912 senesinden itibaren iktidarda tek başına kalmış olan İttiha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akki otarşik bir zihniyetle, iç ve dış sorunların ortasında, bir hayli sosy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seleyi ıslahat olarak ele almış, bunları plânlamış, bir kısmını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unlaştırmak imkânını bulmuştur. Bu suretle İmparatorluğun son seki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ında, Batılılaşma bir İktidar partisi programı hâline getirilmiştir. İttiha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akki ideolojisinde milliyetçilik prensibi, Batılılaşmak hatta laikleşme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anlamda sayılmıştır. Bu dönem bütün yönleriyle, Batının fikirlerin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a ardına kadar açık bir kapı olmuştur. Millî ve laik bir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ormülüne varmak için bütün hazırlıklar ve denemeler İkinci Meşrutiyet ad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diğimiz siyasî laboratuarda yapılmıştır. Fakat o da Osmanlıcı ve İslâmc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rolar içinde yaşamak mecburiyetini hissettiği için muhafazakâr, tavizc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ingen kalmıştır (Tunaya, 1959, s.159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zimat öncesi eğitimde Batılılaşma hareketleri askerî okullarla sınır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mıştı. Tanzimat, daha çok devlet yapısında düzenlemelerin yapıldığ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de ise sistem ve kurumlar açısından Fransa’nın etkisinde kalındığ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di. II. Abdülhamid dönemi, eğitimde sağladığı niceliksel gelişme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k dine ve kendisine bağlı, itaatkâr nesiller yetiştirmeyi hedef a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larıyla iz bırakmıştır. II. Meşrutiyet’in hedefi ise toplum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tirmekti. Nasıl bundan önceki devrelerde yapılan her yenili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den yararlanmak düşünülmüşse, toplumu değiştirmek isteyen bir par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, eğitimi ihmal edemezdi. Nitekim H. A. Koçer’in (1991, s.181) belirtt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iktidara gelmeden önce İstanbul, Rumeli ve Anadolu’nun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hirlerinde ibtidaîden sultaniye kadar masrafı cemiyete ait olmak üz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 da açmışlar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in uluslaşma süreciyle uyumlu bir akım olan solidarizm, ya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cılık (tesanütçülük), Emile Durkheim, Alfred Fouillée, Charles Gi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ul Cauwés gibi düşünürlerin etkisiyle, 1908 ertesi Türkiye’sinde hâk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 olmaya yönelmiştir. Solidarizm, Birinci Dünya Savaşı önc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sında Üçüncü Cumhuriyetin resmî ideolojisini oluştur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lidarizm filozof ve politikacı birçok düşünürü çevresinde topl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beralizm ile sosyalizm arası bir “orta yol” aramayı amaçlayan, solidarizm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yaşamda sınıf çatışmasının gereksizliğine inanan, uzlaşma es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lı organik dayanışmayı (tesanüdü) benimseyen, laik eğitimi savun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laşmacı bir ideoloji olarak tanımlanabilmekle birlikte, daha çok işbirliğ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 ilkelerinin benimsendiği bir düşüncedir (Toprak, 1977, s.94–9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ldarizmi Türkiye’ye getirenler Ziya Gökalp, Tekin Alp, Necmet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ık (Sadak), M. Zekeriye (Sertel), Yusuf Kemal (Tengirşenk) gibi İttihatç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vrelerdi. Özellikle E. Durkheim’ın Ziya Gökalp üzerindeki etkisi, solidariz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ının benimsenmesinde büyük rol oynamıştır. Bununla beraber Z. Gökal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lidarizmi büyük ölçüde ünlü Fransız sosyologdan alsa da, T. Parla’nın (2005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40) ifadesiyle özgün ve E. Durkheim’dan daha geniş bir sistemin sahib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dönemde Z. Gökalp’in Türkiye’nin siyasal ve entelektüel yaşam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ve öğretimin millîleştirilmesinde önemli etkisi olmuştur. İttiha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akki Partisi Genel Merkez üyesi olarak çalışmış olan, II. Meşrutiyet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ttihatçıların resmî, Kemalistlerinse gayri resmî ideologu olan Z. Gökalp’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 siyasî hayatına kadar uzanan fikirleri ve yazıları üzerinde durmak gerek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Z. Gökalp’in solidarizm ve millî eğitim ile ilgili düşüncelerine y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eceğinden, bu görüşleri büyük ölçüde E. Durkheim’ın dayanışma i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ikirleriyle karşılaştırmalı olarak yürütül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. Gökalp, E. Durkheim’ın etkisinde kaldığı kuramlarıyla Ge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’nın millet, kültür ve eğitime ilişkin özelliklerini değerlendirmişt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ndirmeler sonucunda önerdiği reformlarda çıkış noktası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’daki medeniyet farklılığı sorununu ele almış ve bir meden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ikliğini gerekli görmüştür. Z. Gökalp (1990, s.67–68) bu gerekliliği 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ifade etmişt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ten, memleketimizde, gerek medeniyet, gerek terb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ımından birbirine benzemeyen üç tabaka vardır: Hal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dreseliler, mektepliler. Bu üç sınıftan birincisi hâlâ Uzak Do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deniyeti’nden tamamiyle ayrılamamış olduğu gibi, ikincisi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nüz Doğu Medeniyetinde yaşıyor. Yalnız üçüncü sınıftır ki Bat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deniyeti’nden bazı feyizlere mahzar olabilmiştir. Demek 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imizin bir kısmı ilk çağlarda, bir kısmı Ortaçağda, bir kıs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 çağda yaşamaktadır. Bir milletin böyle üç yüzlü bir hay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ması “normal” olabilir mi?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üç tabakanın medeniyetleri ayrı olduğu gibi, pedagojileri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dır. Üç terbiye usulünü birleştirmedikçe hakikî bir mil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mız mümkün müdür? Maarifimizi halkiyât (halk bilgisi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dresiyât (medrese bilgisi), mektebiyât (mektep bilgisi) diye ü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sma ayırabiliriz. Âşık kitapları ile halk masalları, koşmalar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sözleri, tandırnâme hükümleri birinci kısmı, Arapç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sça’dan tercüme edilen kitaplar ikinci kısmı, Batı diller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tarılanlar da üçüncü kısmı teşkil eder. Medeniyetlerimiz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eştirirsek maarifimizi ve pedagojimizi de birleştirmiş, ruh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ikir bakımından insicamlı bir millet olmuş olacağız. O hâlde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te daha bir müddet ihmal göstermek asla caiz değil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gibi Z. Gökalp üç ayrı eğitime sahip bir sistemin mill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tünlüğüne aykırı olduğunu, dolayısıyla ruh ve fikir birliğini oluşturaca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arif reformunun zorunlu olduğunu vurgulamaktadır. Yukarıda da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lduğu gibi, Osmanlıların zaman zaman Osmanlılığı vurgulayıcı cıl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baları dışında millî bir maarif politikaları olmamıştır. Bunun sonuc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 biçimlenime sahip kişiler millî ruhtan yoksun yetişmişlerdir. Dolayıs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kurumları içinde yaşadıkları topluma faydalı olmaktan çok zarar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aliyetler içine girmişlerdir. Kozmopolit eğitimin yarattığı bu durumu 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kalp (1973, s.171–172) 1916 yılı Eylül ayının 15 inci günü İstanbul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anan Osmanlı İttihat ve Terakki Cemiyeti kongresi’ne takdim et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âyihada şöyle dile getirmişt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yi diğer ülkelerden ayıran hususî bir hâl var: Başk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lerde en karakterli ve ahlâklı kimseler tahsilde en ziyade i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tmiş fertler arasından çıktığı hâlde, bizde ekseriyetle bunun ak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âki oluyor. Türkiye’de vatan için, en zararlı adamlar, medre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hut okuldan pay alanlardır. Türkiye’de medrese terbiye et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ertlerin ahlâk ve karakterini bozuyor (...). Bence bunun bir t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bebi var: Bu sebep, diğer milletlerin maarifi, millî bir mahiyet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 hâlde, bizim maarifimizin kozmopolit bir hâ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mas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maarifimizin ne kitapları ne de kitapçıları henü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ücuda gelmemiştir. Öğretim yerleri de kitapçı dükkânlar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metrik olarak üçtür. Medreseler, yabancı okullar, Tanzim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. Sahafların kitapları medreselerde, Beyoğlu’nun kitap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bancı okullarında, Babıâli caddesindeki kitaplar da Tanzim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 okutulur. Bu üç öğretim yerinin birbirinden farkları 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barizdir ki, herhangi bir Türk ile on dakika görüşmemiz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nun hangi öğretim yerinden yetişmiş olduğunu anlamanıza kâf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r. Aralarındaki bu derin farklarla beraber, bu üç öğretim yer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şterek hassaya sahiptir: Oralarda yetişen sofi, Levant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zimatçı tiplerinin üçünde de karakter göremezsini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mleketimizin en büyük hastalığı, birbiriyle anlaşamayan bu ü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lü zihniyetle idare olunması ve ne yazık ki, bu zümre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çünün de karakterden mahrum bulunmas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gibi eğitimin amacının toplumsallaştırma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şünde olan Z. Gökalp (1973, s.113), cemiyetin fertleri üzerinde tatbi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ettiği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sosyalleştirme </w:t>
      </w:r>
      <w:r>
        <w:rPr>
          <w:b/>
          <w:color w:val="000000"/>
          <w:sz w:val="26"/>
          <w:szCs w:val="26"/>
          <w:lang w:eastAsia="tr-TR"/>
        </w:rPr>
        <w:t xml:space="preserve">işini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terbiye </w:t>
      </w:r>
      <w:r>
        <w:rPr>
          <w:b/>
          <w:color w:val="000000"/>
          <w:sz w:val="26"/>
          <w:szCs w:val="26"/>
          <w:lang w:eastAsia="tr-TR"/>
        </w:rPr>
        <w:t>olarak tanımlar. “Cemiyet, fertlerine lisanın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hlâkını, estetik zevkini, ilmi mantıkını, teknik vetirelerini aşılamaz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ayamaz” diyerek, fertlerin cemiyeti benimsemesinin, yani sosyalleşmesin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miyetin bekası için gerekli olduğunu savunarak yapısalcı- işlevselc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oktada durur. Ayrıca fertlerin ancak millî kültürün temsilcisi olurlar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ahsiyet sahibi hakikî fertler olabileceklerini ifade eder. Nasıl cemiyet varlığ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dürmek için millî terbiyeye gerek duyuyorsa, fert de karakterini ancak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eğitimle kazanabilir. Fertlerde istenilen karakterin ancak millî bir eğitim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ydana getirilebileceğini şöyle ifade ede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biyenin gayesi millî fertler yetiştirmektir. Millî fert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tiştirmek ise, doğrudan doğruya “millet yapmak” dem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unla beraber, hakikî fertler de ancak bu millî fertlerdir; çünk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ert, ancak millî kültürün temsilcisi olduğu zaman, bir şahsiye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hiptir. Lâmillî (milletle ilgisi olmayan) fertler, yeni doğanlar il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hayvanlardır. Gayr-i millî fertler ise,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dejenere </w:t>
      </w:r>
      <w:r>
        <w:rPr>
          <w:b/>
          <w:color w:val="000000"/>
          <w:sz w:val="26"/>
          <w:szCs w:val="26"/>
          <w:lang w:eastAsia="tr-TR"/>
        </w:rPr>
        <w:t>dediğimiz şahsiyetsiz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insanlardır. Şahsiyet, başlangıçta millette husule gelir, buna </w:t>
      </w:r>
      <w:r>
        <w:rPr>
          <w:b/>
          <w:i/>
          <w:iCs/>
          <w:color w:val="000000"/>
          <w:sz w:val="26"/>
          <w:szCs w:val="26"/>
          <w:lang w:eastAsia="tr-TR"/>
        </w:rPr>
        <w:t>kültü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ını veriyoruz. Fert, bu kültürden alabildiği nispette şahsiye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hip olur; o hâlde, bir fert, ne kadar çok millîleşirse, o kadar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ahsileşmiş olur. Ferdiyetten anlaşılan mana, şahsiyet ise, “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biye, ferdiyetçi değildir” demek, kat’iyen doğru olamaz.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biyenin gayesi, şahsiyet sahibi fertler, yani temsil edici fert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tiştirmektir (Gökalp,1973, s.51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ın toplum kavramı, Z. Gökalp’te millet kavram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lığını bulur. Her ikisi de solidarist bir anlayışla eğitimin manevî güç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rlanmasını önermekte birleşmektedirler. E. Durkheim (1950, s.55)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slin bıraktıklarının korunması ve diğer nesillere iletilmesi için nesi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stünde manevî bir varlığın olması gerektiğini, bu manevî varlığın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dan ibaret olduğunu belirtir. Burada Z. Gökalp’in millet tanımı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mak gerekir. Çünkü Z. Gökalp’e (1973, s.227–228) göre “millet ne coğrafî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 ırkî, ne siyasî, ne de iradî bir zümre değildir. Millet, dilce müşterek ol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i aynı terbiyeyi almış fertlerden meydana gelmiş bulunan kültüre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ümredir”. Z. Gökalp’e göre insanlar aynı kanı taşıdıkları insanlardan ço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dile ve aynı terbiyeye sahip insanlarla beraber yaşamak ister. Manev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r terbiyesini aldığımız toplumdan gelir. İnsan için manevî var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ddî varlıktan önce geldiğinden, milliyette kök değil, yalnız terbiye aran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kişi hangi toplumun terbiyesini almışsa, onun idealine çalışabilir. İns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biyesiyle büyüdüğü bir toplumun ideali için kolayca hayatını feda ede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. Gökalp’in burada ferdin kollektivite (burada söz konusu kollektivi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tir) içerisinde erimesinden, milletin fertten önce geldiğin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hsetmektedir. Bireysel isteklerin ikinci plânda olduğu bireysel ideal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ideallerin birleştiği, toplum ideali için hayatların feda edildiğ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den bahsederken, birey ve toplum arasındaki ilişkiyi solidarist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le oturtmuştur. Fertler ancak kendini bu anlamda milletle bütünleştir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değerlidir. İnsan tüm varlığı ile kendisini milletine adamalı, hak iddi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ceği yerde vazifesi olduğunu kabul etmelidir. Z. Gökalp bu düşünce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Vazife” adlı şirinde kısaca şöyle ifade etmiştir: Ahlâk yolu pek dardır,/ Tet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s önü yardır. / Sakın hakkım var deme,/ hak yok vazife v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. Celkan, (1989, s.113) Z. Gökalp’in şiirlerinde de yansıttığı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lerinin bazı yönlerden tenkit edilebileceğini, ancak ilk bakışta fert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ç sayıldığı, toplumun çok yüceltildiği, her türlü ferdî hak ve hürriy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a feda edildiği intibaını uyandırıyorsa da, bu duygu, heyec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eklerin o günün toplumsal yapısına uygun düştüğü için dile getiril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bileceğini ifade eder. Ayrıca ekonomik ve sosyolojik düşünce sistemi büt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incelendiğinde, Z. Gökalp’in fert ve topluma aynı değeri verdiğini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r. T. Parla’da (2005, s.104) Z. Gökalp’in eğitimin toplumsallaştı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basının, bir genel iradenin dayatılması olarak anlaşılmaması gerekt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r. Z. Gökalp’in anlayışı, ancak atomist bireycilikten uzak dur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ında liberal değildir. Z. Gökalp bireyle toplumu birbirinin karşı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ymaz. Toplumu, kişiliğin eksiksiz, yani toplumsal gelişiminin önkoşul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ar. Z. Gökalp’te, sonraları Avrupa’daki faşist korporatizmin bir özell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acak olan, devletin topluma önceliği yolunda bir düşünce bulunma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, bir devlet kuramı bile yoktur. E. Durkheim’da (2006, s.97) ise devle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 arasındaki çizgi çok net olmamakla birlikte devlet, bireylerin aras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 fakat aynı zamanda onu aşar. Devlet, siyasal toplumun tâbi olduğu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ksek otoritedir. E. Durkheim’ın düşüncesinde en üst noktada topl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makta, devlet, işlevselci bir anlayış içinde toplumdan ayrı bir kurum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ülmemektedir. E. Durkheim’daki toplum ve devlet ilişkilerindeki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ğlâklık içinde devletin yurttaşları ile ilişkilerinden yaptırımı Z. Gökalp’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ından çok daha zorlamacı olarak gözükür. İleride ayırıcı ritüeller baş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tında işleneceği üzere, Z. Gökalp’in düşünceleri büyük ölçüde savaşın hâk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 militarist değerlerin yükseltildiği Fransa’nın üçüncü 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mlerinin daha esnetilmiş bir hâ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 ulusçuluğu Ziya Gökalp’ın etkisiyle siyasal bir ideoloji olarak I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tiyet’te gündeme gelmiştir. II. Meşrutiyetin eğitim sloganı “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biye”dir.* Bu dönemde eğitimin ideolojik karakteri açısından en belirg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rinden biri, İslam ve Türk kimliklerinin bir arada kullanılması, 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’e öncelik verilmesidir. Türklük ve Türk milliyetçiliği vurgusu hâkim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anmıştır. Dinsel bir kutsallıkla padişaha yönelik itaat ve sadakat yerin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vrupa’da yayılan solidarist düşüncenin yansıttığı “vatan, millet, kanu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”e itaat ve sadakat öne çıkmıştır. M. Alkan’ın (2004, s.82–83) belirtt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“Türk- İslâm Sentezi” söylemi, militer bir ulusçuluğu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rındırmaktadır. Askerlik, dinsel değerlerle yüceltilmekte, kaybed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rakların geri alınması için, öğrencilerin dinsel ve ulusal duygu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şayan, coşturan metinler ve çizimler ders kitaplarında yer al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, askerî beden eğiminin yanı sıra, gerçek silahlarla atış talimi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tırılmaktadır. Tanzimat döneminde, dinî bayramlar dışında yalnız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dişahın tahta çıkış günü kutlanırken, II. Abdülhamid döneminden itiba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dişahın doğum günü de okulların tatil edildiği, kutlandığı bir gün o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I. Meşrutiyet’le birlikte “Hürriyetin İlanı” olarak da adlandırılan Anayasa’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den yürürlüğe konması, ilk kez millî bir bayram sıfatıyla, “On Temmuz i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”si olarak kutlanmaya, o gün okullar tatil edilmeye başlanmıştır.** Der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taplarında vatan, millet, devlet, anayasa, meclis, seçim, yasa, mahkeme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 kutsallaştırılmakta, laik/katılımcı yurttaş kültürü aktarıl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“Millî” ve “millet” kavramları, aslında, Meşrutiyet Türkçülüğünün (ulusçuluğunun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rlandığı çoklu anlamı taşımaktadır. Hem çeşitli ulus ve dinlerin birlikteliğini ifade e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cılığı çağrıştırmakta, hem de geleneksel kullanımda İslâm milleti anlam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mektedir. Bunun yanında, dönemin başat akımı haline gelen ulusçuluk, Türklük karşı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kullanılmaktadır. Dolayısıyla “millî terbiye” de hedef kitlesine göre içerik değiştir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 taşıyan, oynak bir kavram gibi görünmektedir. Aslında “Osmanlı” ve “Osmanlı milleti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benzer bir içerik çokluğundan yararlanılan kavramlardandır. Bir yandan Türkleri, bir ya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e içinde yaşayan herkesi, bazen de Müslümanları anlatan bir kapsayıcılıkla kullan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cak resmî olarak kullanılan Osmanlı milleti ifadesi, aslında, Türk ulusçuluğunu vurgulay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 çıkaran bir içerik taşıdığı ve İttihat ve Terakki Cemiyeti aydınlarının da bu anlam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dıkları bilinmektedir (Alkan, 2004, s.20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İlk anayasa bayramı: I.Meşrutiyet’te Anayasa’nın ilan edildiği Rumî takvimle 11 Ara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 bayram olarak kabul edilmiş, ama kutlanam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’nın siyasal yaşamındaki değişiklikler, eğitimi de etkile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layısıyla Osmanlı’nın siyasal tarihiyle eğitim alanında meydana ge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imler arasında paralellik vardır. Siyasal alandaki değişimler eğiti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makta gecikmemiş, siyasal iktidarlar kendi değerlerini topluma aktarm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 araç olarak kullanmışlardır. Tanzimat dönemi Osmanlıcılık, I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bdülhamid dönemi İslâmcılık ve II. Meşrutiyet dönemi ise ulusçulu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sinin eğitim aracılığı ile de aktarıldığı yıllar olmuştur.* Der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larında ve kitaplarının içeriklerinde meydana gelen değişiklik, b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 açık kanıtıdır. Dolayısıyla konuya, telkin açısından bakıldığı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’dan Cumhuriyet’e yapısal açıdan sürekliliğin, ideolojik açıdan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iddi bir değişimin olduğu görül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tuluş Savaşı’nın zaferle sonuçlanmasının ardından 29 Ekim 1923’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 ilan edilmiş ve altı yüzyıl süren Osmanlı İmparatorluğunun y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bir devlet olan Türkiye Cumhuriyetine bırakmıştır. T. Z. Tunaya (1959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62) Türkiye Cumhuriyetini Osmanlı İmparatorluğunun ıslah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inden ayıran en büyük özelliğin, kesin bir kararla Batı medeniy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anına geçişi kabul etmesi olduğunu belirtir. En ileri medeniyet seviyesi Bat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deniyeti olduğuna göre, Türkiye’nin de gayesi bu seviyeye ulaş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lıydı. Batı medeniyeti alanında geçiş millî bir hayat prensibi say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tılı bir toplumun ve devletin kurulabilmesi için ilkönce yeni bir hayat tarz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ştirmesi, sonra da bunun yeni bir hukuk düzeniyle korunması yol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dilmiştir. Hukuk değişikliğinin temel prensibi lâiklik olmuştur. E. J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ürcher’in (2001, s.46) belirttiğine göre özellikle laik sistem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rlılıklar, çoğu İslam’ın modernleştirilmesini önemseyen Jön Türk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ikirleriyle açık bir kırılma teşkil etmiştir. B. Sayyid (1994, s.269) bu kırıl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Tanzimatçıların Osmanlıcılığı, II.Abdülhamid’in İslâmcılığı ve Jön Türklerin Türkçülüğü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içimdeki bu genel üçleme, Yusuf Akçura’nı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Üç Tarz-ı Siyaset </w:t>
      </w:r>
      <w:r>
        <w:rPr>
          <w:b/>
          <w:color w:val="000000"/>
          <w:sz w:val="26"/>
          <w:szCs w:val="26"/>
          <w:lang w:eastAsia="tr-TR"/>
        </w:rPr>
        <w:t>adlı eserinden b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lâsikleşmiştir. Y. Akçura (1904/ 2005, s.35) Osmanlı ülkelerinde, batıdan esinlenerek kuvv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anma ve yenilik isteği uyandığından beri belli başlı üç siyasî yol izlendiğini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lardan birincisi, Osmanlı hükümetine tâbi muhtelif milletleri temsil ederek ve birleştir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Osmanlı milleti ortaya çıkarmaktır. İkincisi, hilâfet hakkının Osmanlı Devl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kümdarlarında olmasından faydalanarak, bütün İslâmları söz konusu hükümetin idar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seten birleştirmek (Panislâmisme). Üçüncüsü, ırka dayanan siyasî bir Türk milleti teşk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leştiren Mustafa Kemal’in projesinin, sadece Türkiye’de değil, di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çok Müslüman topluluklarında da yankı bulduğunu belirtir.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 Türkiye’nin lideri olan Mustafa Kemal Atatürk, kurulan bu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yaşamasını, Osmanlı geçmişiyle bütün bağlarını keserek Batı’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m, kurum ve yaşam biçimlerinin benimsemiş bir Türk milleti yaratmak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müştür. Dolayısıyla toplumu her alanda yapılacak reformlarla topyekû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tirmeyi amaçlamıştır. Yaratılacak bu yeni Türk geleneksel yaş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ini bırakacak, modern yaşam biçimini benimseyecek, yaşamına İslam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 değil pozitivist ve laik anlayış yön verecek, kendisini en başta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liği ile tanımlayacak ve bu kimlik altında homojenleşecekt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omojenleşmeyi sağlamak için en önemli araç eğitim olarak görülmü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de birliğe gidilmesi bu açıdan önem kazanmıştır. H. Ünder’in (1999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351) belirttiğine göre Heyeti İlmiyedeki Tevhid-İ Tedrisat (öğretim birliği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tışması ana hatlarıyla, Z. Gökalp’ın çözümleri doğrultusunda cere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iştir. İttihat ve Terakki kongresinin kabul ettiği raporu hazırlayan 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kalp, Birinci Heyeti İlmiye’nin de en ünlü ve ağırlıklı üyes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. Akyüz (1987, s.73) Atatürk’ün yetişmesinde, onun özellikle Türkç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şlerinin gelişmesinde Namık Kemal, Ziya Gökalp, Tevfik Fikret, Mehm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min Yurdakul’un etkisi olduğunu belirtir. K. N. Duru’ya (1948, s.41) göre 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kalp’ın Türk milleti için düşündüklerinin çoğunu Atatürk gerçekleştir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. Parla (2005, s.9) “Hissimin babası Namık Kemal, fikrimin babası Zi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kalp” diyen Atatürk’ün düşüncesiyle Z. Gökalp’ın düşüncesi aras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safenin bir-iki adım olduğunu belirtmiştir. Dolayısıyla yapılan büt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formlarda solidarist bir yapı kurmada manevî duyguları uyandırabilecek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liğin kazandırılması ve vatan, millet, devlet, liderin kutsallaştırı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ğrunda kendini feda edecek ikonların oluşturulması temel nokt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B. Sayyid (1994, s.269) İslamı politik bir gösterge olarak kullanmayı reddeden ve topl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den yapılandırılması için çabalayan, İslam’ın Batı Avrupa’da Hıristiyanlığın oynadığı rol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zer bir rol oynadığı, Müslüman metaforlarının kullanımını reddeden tüm Müslümanları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lam’ın devlete karışmaması gerektiğini düşünenlerin, tüm bu insanların Kemalist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landırıldığını belirtir. Kemalizm söylevi Pehlevi’leri; Tunus'u Fransız Devriminin ilk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e modern bir ulus yapma amacının olduğunu ilan eden Bourguiba’yı; aynı zama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asserism, Baathism gibi Arap milliyetçiliklerini, Bhutto’nun ‘İslamik Sosyalizmini’ içer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ten de, bu projelerin tümü Kemalizmin değişik biçimleri olarak görülebilir. Bu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psi Kemal Atatürk’ün açtığı bir ufuğun üzerine inşa ed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2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uştur. Laiklik ve onun sembolleri manevî yönlerine yapılan vurg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deniyle dünyevî bir din hâlini a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 modernleşme ve özellikle uluslaşma süreciyle beraber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sillerin toplumsallaştırma görevi devletin okulları tarafından ye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ilmektedir. Böylece devlet kendi varlığını sürdürmek, ilerletmek ve y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mlaştırmak için önemli bir araca sahip olmuştur. Tüm diğer ülke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 gibi Türkiye’de de ulus devlet kurma sürecinde, yeni toplumu yarat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yaratılan yeni toplumun gereksinimlerine ve değerlerine uygun yeni insa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tiştirmek için, eğitime çok merkezli bir rol biçilmişti. Eğitim, halka ve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sle ümmetçi Osmanlı kimliği yerine laik çevrede belirlenmiş yeni bir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mliği kazandırmakla görevlendirilmişti. Tüm toplum Türk ulusu şemsiy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tında homojenleşerek dayanışma oluşturulacak, ulus devleti sürdürme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taatin sağlanması için millet, vatan, devlet, lider kavramları kutsallaştırılacak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 tarafından benimsenmiş Kemalizm ve Altı ok’un değerleri toplum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leşme ekseninde dayanışma sağlamak ve yeni düzenin kavram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laştırmak için millî eğitimin amaçları belirlenmiş, eğitim programlar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mî müfredat bu amaçlara göre oluşturulmuş, okul kitapları yazılmış, b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ında dikkatlice tasarlanmış ritüellerden yararlan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’in İlanından hemen sonra Maarif Vekili İsmail Saf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Maarif Misakı”nı ilan etmiştir. Buna göre Türk eğitim sisteminin amacı;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Türk milletini, medeniyet safında en ileriye götürmek ve yeni nesilleri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k haysiyetinin istilzam ettiği bu gayeye en kısa zamanda varmayı mümk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lacak aşk, irade ve kudretle yetiştirmektir (Cicioğlu, 1985, s.80). 1926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an ilkokul programında ilkokulun hedefleri “Genç nesli muhitine fa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hâlde intibak ettirmek suretile iyi vatandaşlar yetiştirmek” şeklinde kısa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ümle ile açıklanmıştır. “1929 İlk mektepler talimatnamesi” (Kültür Bakanlığ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8) ise ilköğretimin amacını çocukların millî hayata uyum sağlama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belirtir. Bunun yanında dayanışmacı, ferdi menfaatlerini topl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nfaatleri için feda etmeye hazır bir nesil yetiştirileceğini, öğrencilerin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ssasiyetlerinin artırılması için millî bayramlardan istifade edil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tiğini belirtir.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leşme eğilimi daha sonraki yıllarda her seviyedeki okul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larında gittikçe belirginleşir. 1935 yılında Kültür Bakanlığının em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okul müfredat programında inceleme ve değişiklik yapmak üzere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misyon toplanmıştır. Bunun sonucunda oluşturulan “1936 İlkokul Müfred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ı” (Kültür Bakanlığı, 1937) ise daha çok CHP’nin ilkelerini aşıla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 vermektedir. Buna göre ilkokulun amacı “İlkokula devam ed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ı, kuvvetli cumhuriyetçi, milliyetçi, halkçı, devletçi, lâik, inkilâpç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rtdaşlar olarak yetiştirmek; Türk Milletini, Kamutayı, Türk devletini sayg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utacak ve tutturacak fikirleri bütün yurtdaşlara aşılamağı kendisine bir vazif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ecek talebe yetiştirmek”tir. Ayrıca öğrencinin bedence gelişmesin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e bağlanmasına da önem verilir. Buna göre “İlkokul talebesinin fiki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“1929 İlk mektepler talimatnamesi”nin ilgili maddeleri şöyledir: Madde 2: ilkoku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ve öğretimin maksat ve gayeleri şunlardı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) İlk tahsil çağında bulunan çocukların bedence ve ruhça en salim itiyatlara sahip olma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in edecek bir çevre içinde en lüzumlu bilgi ve maharetleri kazanmalar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) Genç neslin mektebe girdiği günden itibaren içtima kudret ve kabiliyetçe müterakk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kişafla yetişerek millî cemiyete ve Türk Cümhuriyetine ruhan ve bedenen en fayda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zda intibak etmeğe azamî ehliyet kazanmalar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dde 21: İlkmekteplerde terbiyenin ilk ve son maksadı çocukların millî hayata lâyık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tibak etmeleridir. Bunun için mekteplerle millî cemiyet arasında sıkı bir ittihat ve irtib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mak lazım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dde 22: Mektep dahilindeki hayatta, mektebin idaresinde ve inzıbatında, muallim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ebenin münasebetlerinde millî cemiyetin içtimaî umdeleri esas teşkil etme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dde 27: Üste alınan işi devam ve sebatla yapmak, teferruatı ihmal etmemek, icab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mumî menfaate ferdî menfaati memnuniyetle feda etmek gibi medenî meziyetlere ziyades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hemmiyet verilmek lâzım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dde 28: Derslerde ve oyunlarda rekabetin makul ve mutedil bir halde kalmasına gere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 dahilinde, gerek mektepler arasında ferdî veya zümrevî münaferet şekline tered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mesine dikkat olunma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dde 36: Eğitimde, Türklük ve Türk vatanı esas mihveri teşkil eder. Çocuklarda millî his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slenmesi ve kuvvetlendirilmesi için her fırsattan istifade edilmelidir. Türk inkılâbı v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kılâbın nimetleri, bu nimetlere ermek için yapılan büyük cidaller onlara lâyık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tılmalıdır. Cümhuriyet Bayramı, 23 Nisan Bayramı gibi büyük millî günlerde mektep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tip olunacak şenlikler ve müsamereler çocukların millî hassasiyetlerini arttırmak için en i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ırsatlar verir. Bu fırsatlardan istifade edilme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dde 37: Talebe vatanın ve milliyetin timsali olan bayrağı sevmeli ve ona hürmet etme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nun için her ilkmektepte haftanın ilk günü sabahleyin ve son günü öğleden sonra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rasimi yapılmak lâzım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talimatnamenin 125. maddesi mektepteki içtimaî faaliyetler ile ilgilidir. Bu madden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10.bendi millî bayramların bu konudaki önemini vurgular. Bu maddeye göre: “</w:t>
      </w:r>
      <w:r>
        <w:rPr>
          <w:b/>
          <w:i/>
          <w:iCs/>
          <w:color w:val="000000"/>
          <w:sz w:val="26"/>
          <w:szCs w:val="26"/>
          <w:lang w:eastAsia="tr-TR"/>
        </w:rPr>
        <w:t>Millî mektep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dahilinde tes’idi müfredat programlarında ayrıca zikredilmiştir. Bu gibi vesileler talebenin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mektebe ve mektep dolayısile büyük millî cemiyete muhabbet ve merbutiyetleri için pek devamlı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heyecan membalarıdır. Bunlardan azamî istifade edilmelidir”</w:t>
      </w:r>
      <w:r>
        <w:rPr>
          <w:b/>
          <w:color w:val="000000"/>
          <w:sz w:val="26"/>
          <w:szCs w:val="26"/>
          <w:lang w:eastAsia="tr-TR"/>
        </w:rPr>
        <w:t>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dence gelişmesine ehemmiyet vererek, onları sağlam vücutlu, şen ve gürbü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rtdaşlar olarak yetiştirmek, karakterleri bakımından da millî derin tarihimiz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diği yüksek derecelere çıkarmağa çalışmak, talebede sosyal vazif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s’uliyet duygusunu uyandırmak, onları inzıbat ve nizama samimî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la bağlamak” ilkokul amaçlarından bir diğer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amaçlara ulaşmanın araçları olarak ise dersler ve eğitsel faaliyet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ilmiştir. Bu program millî terbiyeyi ilkokul faaliyetlerinin bir prens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ine koymuştur. Daha aile içinde ilk önce anneye, sonraları aile fertlerin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asta bulunulan yurttaşlara bağlanmakla genişleyen sosyal duyguyu sınıf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arkadaşlarına ve derece derece bütün yurttaşlara yaymak ve okulda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yu kuvvetlendirecek bir hava yaratmak amaçtır. Bunun için gereken araç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gereci daima hazır ve el ile tutulabilir, gözle görülebilir bir hâ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durmak, kısacası her işten önce Türk çocuğunu Türk toplum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rini taşıyan öz, sadık ve daimî evladı yapmak ilkokulların en üstü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defi olarak saptanmış bulunmaktadır. Millî bayramların kutlanması ile 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li ve tarihi, Türkiye coğrafyası, yurttaşlık bilgisi, hayat bilgisi derslerinde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ırsatta bu duygunun kuvvetlenmesine önem verilmiştir. Yurdun türl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ırsatlarla tanınmasına yarayacak olan tabiat bilgisi derslerinde de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nun kuvvetlendirilmesi gereğine işaret ed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 çocuğu ciddî bir disipline, derunî bir ahlâk anlayış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ştırması ve ona millî bir terbiye vermesi için ilkokulun ona her husus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vvel yurttaşlarına bağlanabilme kabiliyetini kazandırması gerek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lmiştir. Her çocuğa içinde bulunduğu topluluğun bir parçası ve ancak 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luk içinde bir varlık olduğunun ve olabileceğinin sezdirilmesi, mill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faydalı eleman olmak için nasıl hareket edeceği hakk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nçlendirilmesi ve bu bilincin iş hâlinde meydana çıkarmasına yard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esi gereğine programda önemle işaret edilmiştir. Program solidarist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 yaratmada okulda uygulanacak pratik faaliyetler üzerinde duru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a, onların karşılıklı sempatilerini arttıracak ve onları birbirlerine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kit biraz daha yaklaştıracak şekilde ortak görevler verilmesi, onların he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 iş etrafında birleştirilmesi ve birbirlerini tamamlama fırsatının hazırla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okulun eğitim ve öğretim işlemlerinde daima göz önünde tutacağı bir esa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gösterilmiştir. Bu esasın her an nasıl uygulanacağı programda açıkç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amaçlara ulaşmanın vasıtaları olarak dersler ve eğitsel faaliyet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ilmiştir. Cumhuriyetin ilk yıllarından itibaren, ders kitaplarında, Türkl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 derece net bir şekilde vurgulanmıştır. Mustafa Kemal, özellikle iki ders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mi ile çok yakından ilgilenmiştir. Bu derslerden biri tarih, diğ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rttaşlık bilgisidir. Onun önderliğinde geliştirilen Tarih Tezi, doğrudan lise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yazılan ders kitaplarından yayılmıştır. Atatürk, tarih kitaplarının yazım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işine de katılmıştır. Liseler için bu şekilde yazılmış olan dört ciltlik </w:t>
      </w:r>
      <w:r>
        <w:rPr>
          <w:b/>
          <w:i/>
          <w:iCs/>
          <w:color w:val="000000"/>
          <w:sz w:val="26"/>
          <w:szCs w:val="26"/>
          <w:lang w:eastAsia="tr-TR"/>
        </w:rPr>
        <w:t>Tarih</w:t>
      </w:r>
      <w:r>
        <w:rPr>
          <w:b/>
          <w:color w:val="000000"/>
          <w:sz w:val="26"/>
          <w:szCs w:val="26"/>
          <w:lang w:eastAsia="tr-TR"/>
        </w:rPr>
        <w:t>, il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ortaokulların tarih kitaplarına kaynak olmuştur (Ünder, 1999b, s.369). ‘Ulu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tolojisi’nin yaratılmasını Türk Tarih Kurumu üstlenmiştir. Uygarlığın beş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p kuraklık sonucu terk edilen Anayurt Orta Asya ve uygarlık yayıcı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ler tezi, 1932 yılında toplanan I. Türk Tarih Kongres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lendirilmiştir (Ersanlı-Behar, 1992, s.119). Artık devletin tarihsel kayna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lamiyet’in ortaya çıkması değil, Orta Asya erken Türk tarihidir. Osmanlı’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m bir kopuşun sağlanması için sarayın hıyanetleri anlatılmakta, padişahlı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son padişah Vahdettin, Damat Ferit Paşa ve hükümeti “hain” odak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gösterilmektedir. Millî Kurtuluş ve İstiklal Mücadelesinin tarihçes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, Cumhur reisi, Türkiye Büyük Millet Meclisi, en önemli değ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 olarak verilmektedir (Alkan, 2004, s.236–238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stafa Kemal’in öğretimi ile yakından ilgilendiği diğer ders, 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lar “Yurt Bilgisi”, daha önce “Malumatı Vataniye” ya da “Vata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lumat” adlarıyla, 1943’den sonra da Yurttaşlık Bilgisi olarak adlandırıla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derstir.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Medenî Bilgiler </w:t>
      </w:r>
      <w:r>
        <w:rPr>
          <w:b/>
          <w:color w:val="000000"/>
          <w:sz w:val="26"/>
          <w:szCs w:val="26"/>
          <w:lang w:eastAsia="tr-TR"/>
        </w:rPr>
        <w:t>(önceki adıyla Vatandaş için Medenî Bilgiler) kitabı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ste okutulmak için hazırlanmış ve iki cilt hâlinde yayınlanmıştır. Biri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tabın yazarı Afet İnan olarak görünür, ikinci kitabın yazarı ise Rece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eker’dir. Özellikle Afet İnan adıyla çıkan ilk kitabın, A. İnan’ın da belirt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başta Atatürk’ün fikirlerinden, telkinlerinden ve üslubundan oluştuğ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ilinmektedir. </w:t>
      </w:r>
      <w:r>
        <w:rPr>
          <w:b/>
          <w:i/>
          <w:iCs/>
          <w:color w:val="000000"/>
          <w:sz w:val="26"/>
          <w:szCs w:val="26"/>
          <w:lang w:eastAsia="tr-TR"/>
        </w:rPr>
        <w:t>Medenî Bilgiler</w:t>
      </w:r>
      <w:r>
        <w:rPr>
          <w:b/>
          <w:color w:val="000000"/>
          <w:sz w:val="26"/>
          <w:szCs w:val="26"/>
          <w:lang w:eastAsia="tr-TR"/>
        </w:rPr>
        <w:t xml:space="preserve">, aynı zamanda dört ciltlik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Tarih </w:t>
      </w:r>
      <w:r>
        <w:rPr>
          <w:b/>
          <w:color w:val="000000"/>
          <w:sz w:val="26"/>
          <w:szCs w:val="26"/>
          <w:lang w:eastAsia="tr-TR"/>
        </w:rPr>
        <w:t>gib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malizm’in üretildiği model ders kitaplarından biridir. 1930’dan 1939’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ortaokullarda tek ders kitabı olarak okutulmuş, bir kuşağın siya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nin temel kaynağı olmuştur. Afet İnan bu kitabın oluşumun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3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Instruction Civique </w:t>
      </w:r>
      <w:r>
        <w:rPr>
          <w:b/>
          <w:color w:val="000000"/>
          <w:sz w:val="26"/>
          <w:szCs w:val="26"/>
          <w:lang w:eastAsia="tr-TR"/>
        </w:rPr>
        <w:t>adlı bir kitaptan ve Comlar Freihher von der Goltz’u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Abdülhamid tarafından tercüme ettirile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Milleti Müsellaha </w:t>
      </w:r>
      <w:r>
        <w:rPr>
          <w:b/>
          <w:color w:val="000000"/>
          <w:sz w:val="26"/>
          <w:szCs w:val="26"/>
          <w:lang w:eastAsia="tr-TR"/>
        </w:rPr>
        <w:t>adlı kitab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rlanmıştır (Ünder, 1999b, s.369–371). Nitekim Ünder (1999b, s.376)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Milleti Müsellaha </w:t>
      </w:r>
      <w:r>
        <w:rPr>
          <w:b/>
          <w:color w:val="000000"/>
          <w:sz w:val="26"/>
          <w:szCs w:val="26"/>
          <w:lang w:eastAsia="tr-TR"/>
        </w:rPr>
        <w:t xml:space="preserve">ve </w:t>
      </w:r>
      <w:r>
        <w:rPr>
          <w:b/>
          <w:i/>
          <w:iCs/>
          <w:color w:val="000000"/>
          <w:sz w:val="26"/>
          <w:szCs w:val="26"/>
          <w:lang w:eastAsia="tr-TR"/>
        </w:rPr>
        <w:t>Medenî Bilgiler</w:t>
      </w:r>
      <w:r>
        <w:rPr>
          <w:b/>
          <w:color w:val="000000"/>
          <w:sz w:val="26"/>
          <w:szCs w:val="26"/>
          <w:lang w:eastAsia="tr-TR"/>
        </w:rPr>
        <w:t>’in içeriğini karşılaştırarak oldukça benzer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noktaları ortaya koymuş </w:t>
      </w:r>
      <w:r>
        <w:rPr>
          <w:b/>
          <w:i/>
          <w:iCs/>
          <w:color w:val="000000"/>
          <w:sz w:val="26"/>
          <w:szCs w:val="26"/>
          <w:lang w:eastAsia="tr-TR"/>
        </w:rPr>
        <w:t>Milleti Müsellaha</w:t>
      </w:r>
      <w:r>
        <w:rPr>
          <w:b/>
          <w:color w:val="000000"/>
          <w:sz w:val="26"/>
          <w:szCs w:val="26"/>
          <w:lang w:eastAsia="tr-TR"/>
        </w:rPr>
        <w:t xml:space="preserve">’nın ve </w:t>
      </w:r>
      <w:r>
        <w:rPr>
          <w:b/>
          <w:i/>
          <w:iCs/>
          <w:color w:val="000000"/>
          <w:sz w:val="26"/>
          <w:szCs w:val="26"/>
          <w:lang w:eastAsia="tr-TR"/>
        </w:rPr>
        <w:t>Medenî Bilgiler</w:t>
      </w:r>
      <w:r>
        <w:rPr>
          <w:b/>
          <w:color w:val="000000"/>
          <w:sz w:val="26"/>
          <w:szCs w:val="26"/>
          <w:lang w:eastAsia="tr-TR"/>
        </w:rPr>
        <w:t>’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ğı olduğunu belgelemiştir. H. Ünder’in bu tespiti Atatürk’ün ve yak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vresinin onayladığı ve reddettiği düşünceleri, düşünce tarihi içinde bel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kımlar içine ya da arasına yerleştirmemize, onlarla ilişkilendirmemiz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dımcı olur. Örneğin, kitabın yazımı sırasında Afet İnan’ın yararlandıkların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söylediği </w:t>
      </w:r>
      <w:r>
        <w:rPr>
          <w:b/>
          <w:i/>
          <w:iCs/>
          <w:color w:val="000000"/>
          <w:sz w:val="26"/>
          <w:szCs w:val="26"/>
          <w:lang w:eastAsia="tr-TR"/>
        </w:rPr>
        <w:t>Instruction Civique</w:t>
      </w:r>
      <w:r>
        <w:rPr>
          <w:b/>
          <w:color w:val="000000"/>
          <w:sz w:val="26"/>
          <w:szCs w:val="26"/>
          <w:lang w:eastAsia="tr-TR"/>
        </w:rPr>
        <w:t>’in bulunması çok büyük olasılıkla, Atatür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zı düşüncelerini, Fransa’da yurttaşlık eğitimi üzerinde belirleyici etkisi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 ve onun geleneği ile ilişkilendirmemizi sağlayacaktır. Ayn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şekilde </w:t>
      </w:r>
      <w:r>
        <w:rPr>
          <w:b/>
          <w:i/>
          <w:iCs/>
          <w:color w:val="000000"/>
          <w:sz w:val="26"/>
          <w:szCs w:val="26"/>
          <w:lang w:eastAsia="tr-TR"/>
        </w:rPr>
        <w:t>Medenî Bilgiler</w:t>
      </w:r>
      <w:r>
        <w:rPr>
          <w:b/>
          <w:color w:val="000000"/>
          <w:sz w:val="26"/>
          <w:szCs w:val="26"/>
          <w:lang w:eastAsia="tr-TR"/>
        </w:rPr>
        <w:t xml:space="preserve">’i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Milleti Müsellaha </w:t>
      </w:r>
      <w:r>
        <w:rPr>
          <w:b/>
          <w:color w:val="000000"/>
          <w:sz w:val="26"/>
          <w:szCs w:val="26"/>
          <w:lang w:eastAsia="tr-TR"/>
        </w:rPr>
        <w:t>ile ilişkisi, Kemalizm’in içer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ış açılarını siyasî ve askerî gelenekle ilişkilendirmemizi sağlayacaktır. B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sanlı-Behar, (1992, s.158) yurttaşlık bilgisi ile tarih bilgisinin Türkiye’de eş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ldığını belirtir.* Nitekim bu derslerin amacı ortaktır. İki dersin de amac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çlere Türkiye Cumhuriyeti’nin bir vatandaşı olmak sıfatıyla guru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ulacak tarihlerini öğretmek, sahip oldukları hak ve vazifeleri tanıtm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tün hareketlerinde hâkim olması lazım gelen ahlâk esaslarını baskı deği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na kullanarak telkin etm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aik ve millî yeni sistemin halk tarafından benimsenmes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selleştirilmesi çabaları okul programlarına, müfredatının içeriğine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ritüellere de yansımıştır. Cumhuriyeti kuran kadro, Osman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mparatorluğu’ndaki eğitim ritüellerinden daha farklı anlamlar taşı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oluşturulmasında etkin olmuş, bu yeni sistemi müfredat ve ritüel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dığı telkin yoluyla benimsetmiştir. Eğitim ritüelleri eğitim kurum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alıyla toplumsal yapıyı şekillendirme ve toplum üyelerini birbirine bağl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i görmüştür ve bu işlevleri devam etmektedir. Dinin toplumsal yaşam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tırımlarının etkisizleştirilerek dinin sahip olduğu gücün yeni kurulan la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B. Ersanlı-Behar, (1992, s.158) bu anlayışın bize özgü olmadığını da ekler. Örneğin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nest Lavisse de tarih bilimini yurttaşlığa hizmet olarak almış ve kitapları en az 60 yıl Fransı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urttaş kuşakları yetiştirmiştir. Daha sonraları ise aşırı ulusçulukla suçlanan bu kitap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dığı okul programlarında önemli değişiklikler yap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e kaydırılması çabaları ritüellerin kullanımını zorunlu kılmıştır.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ma yazma bilmeyen cahil halkın ve yeni okula başlayan çocukların yaz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 ve yurt bilgisi kitaplarıyla etkilenemeyeceği açıktır. Dolayısıyla d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hip olduğu güce sahip olmak için devletin ve kurucularının halkın gözü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ılan dinin yerini alacak şekilde kutsallaştırılıp meşruluğunun sağlan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u düzenin devamlılığını sağlayacak ve onu canı pahasına koruyacak ulu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ncinin oluşturularak toplumda ve toplum ile devlet arasında dayanışm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iğin sağlanması için ritüellerin oluşturulması ve etkili bir biçi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ması kaçınılmaz bir ihtiyaçtı. Bunun için büyük ölçüde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ın katılımlarıyla gerçekleştirilen ulusal bayram törenlerinde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un en kutsal sembolü olan bayrak törenlerinden, lider Atatür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rısallaştırılmasından, okullarda bir ağızdan söylenen andlardan, düz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yıcı disiplin yönetmeliklerinden ve ders araç gereçlerinden oldukça faz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rlan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ritüelleri oluşturuldukları andan itibaren tamamen sab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mamış, düz bir çizgi izlememiş, zaman içinde bulundukları zam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rine göre değişikliğe uğramıştır. Ancak bu değişiklikler ritüe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 yapısında değişiklikte bulunacak kadar radikal olmamıştır. Atatürk’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ümünden sonra bile kurduğu sistem siyasî, kamusal ve kültürel alan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rkezî yerini korumuştur. İsmet İnönü ve Celal Bayar gibi lider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roları Atatürk’ün mirasını korumaya yönelmiştir. Sadece İnönü döne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l, Demokrat Parti döneminde de Atatürk’ün kişiliğinde Kemaliz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leştirilmeye başlanmıştır. Ayrıca Türk Silahlı Kuvvetleri, kendis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malizm’in asli taşıyıcısı olarak kabul etmektedir. Devrim ve o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allerine bağlı kalma anlamında müdahalelerden kaçınmamıştır. 27 Mayı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60’tan 28 Şubat 1997’ye kadar olan süreçte Türk Silahlı Kuvvetleri’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yasal sürece müdahalelerinin temelinde yatan Kemalist söylem “düz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ımlamanın” ve daha da önemlisi o düzenin tanımlanmış sınırlarına dâh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nın ya da olmamanın, diğer bir deyişle meşruiyetin düğüm noktas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uştur. Bu süreçlerde yaratılan Atatürkçülük söylemini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alıyla genç nesillere aktarılması ise Atatürkçülüğün bir takım tören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ve semboller seti aracılığıyla daima canlı kalmasını sağlayab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, büyüleyici özelliklerinin yıpratılmaması, beslenmesi ve sürdürül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liliğine inanılarak kanunlarla koruma altına alınmış, eğitim aracılığ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ç kuşakların zihinlerinde özel günler, fotoğraflar, büstler, paralar, anıtlar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 imgesi sürekli olarak üretilmiştir (Ünder, 2002, s. 152; Parlak, 2005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15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. Bernstein ve diğerleri (1966, s.431) tek bir açık politik ya da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nin olduğu, özellikle de hızlı teknolojik değişim geçirmiş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rmekte olan ülkelerdeki okullarda ritüellerin kapsamlı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rgilendiğini belirtmektedirler. Bu durumda tek ideolojinin iletilmesinde hız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değişim koşulları altında toplumsal birleşmeyi sürdürmede okullar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büyük bir anlamı vardır. Okullar yeni toplumsal düz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ası ya da düzenin korunmasında uyguladıkları ritüeller neden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 bir araç olarak görülürler. Okul ritüelleri bir yandan kurumsal birli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yı ifade ederken, diğer yandan hiyerarşi, konum, işlev, güç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lıkları ifade etmekte ve düzenlemektedir. Okul ritüellerinin heps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elinde bu vardır. Daha önce de belirtildiği gibi, F. Wellendorf, (1973, s.73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birleştirici” ve “ayırıcı” ritüellerin, kişiler arası birlik, yani dayanışma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lık arasındaki diyalektikten doğduğunu vurgular. Vurgu bazen dayanışm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zen ayırma üzerinedir. B. Bernstein ve diğerleri (1966, s.430) gene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eştirici ritüellerin belirli tarihsel bağlamın tekrar canlandırılm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ılan toplantı, çeşitli törenler, totemler ve diğer sembolik özellik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ydana geldiğini, bir okulun ulusal marşlar, antlar, şarkılar, dualarla açılış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ritüellere örnek olarak verilebileceğini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 Cumhuriyeti Eğitim sisteminde oluşturulan ritüeller de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da hem kişileri birleştirip toplumda dayanışma sağlayıcı bir birliğ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masına, hem de ayırıp kişilerin hiyerarşi karşısında konum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melerine hizmet eder. Ancak ulusal bayramlar, 10 Kasım ritüeli,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İstiklal Marşı törenleri, Öğrenci Andı ritüeli daha çok dayanışmaya vurg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aptığı içi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birleştirici ritüeller </w:t>
      </w:r>
      <w:r>
        <w:rPr>
          <w:b/>
          <w:color w:val="000000"/>
          <w:sz w:val="26"/>
          <w:szCs w:val="26"/>
          <w:lang w:eastAsia="tr-TR"/>
        </w:rPr>
        <w:t>başlığı altında incelenecektir.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 geldiğinde ayağa kalkması, söz almadan önce parmak kaldır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ta sürdürülmesi beklenen sessizlik gibi sınıf kuralları, öğrenci öğret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ki mesafeyi derinleştiren kürsü sıra gibi sınıf materyalleri, giy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zları ise aradaki ayrımı vurgulayan, farklı grupları işlevlerine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birinden ayıran ve hiyerarşik yapıyı gösteren ritüel ve semboller olduğu için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ayırıcı ritüeller </w:t>
      </w:r>
      <w:r>
        <w:rPr>
          <w:b/>
          <w:color w:val="000000"/>
          <w:sz w:val="26"/>
          <w:szCs w:val="26"/>
          <w:lang w:eastAsia="tr-TR"/>
        </w:rPr>
        <w:t>başlığı altında incelenecekti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1. Birleştirici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bayramlar, 10 Kasım ritüeli, bayrak ve İstiklal Marşı tören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 Andı öğrenciler, öğretmenler, yöneticiler gibi tüm okul üyelerin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i izleyenleri bir araya getirme, birbirine bağlama, dayanışma sağl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i olan ritüellerdir. Bu tür ritüeller B. Bernstein ve diğerleri’nin (1966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429) ifadeleriyle, dayanışmayı sağladıkları topluluğa zaman ve mekâ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sından süreklilik kazandırır, geçmişi bugün canlandırırlar ve gelece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tırlar. Aynı zamanda okul dışı daha geniş toplumun baskın de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e uygun duygu ve davranışların edinilmesini kolaylaştırırlar. D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rtzer (1988, s.62, 76) toplumsal dayanışmanın aynı sesi çıkarıp, aynı söz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yerek, aynı nesnelere gelince aynı jestleri yaparak sağlanabilece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r. Sadece sembolik bile olsa grup hâlinde hareketler yapmanın kolekt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 ve duyguları üretebildiğini, beraber düşünmenin değil, beraber harek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nin dayanışmayı sağladığını vurgular. Daha önce de üzerinde duru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bi E. Durkheim da ritüelin bilişsel anlamlarından ziyade, katılımcı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ttığı bilişsel olmayan etkileri üzerinde durmuştur. F. Wellendorf, (1973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89) bu ritüellerin ülkeden ülkeye farklılık gösterse de, temelde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otoritesine ve düzene bağlılıklarının geliştirilmesini amaçladıkların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n kontrol işleviyle doğrudan ilişkili olduklarını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 Cumhuriyeti Eğitim sisteminde oluşturulan ritüeller de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da hem kişileri birleştirip toplumda dayanışma sağlayıcı bir birliğ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masına, hem de ayırıp kişilerin hiyerarşi karşısında konum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melerine hizmet eder. Ancak ulusal bayramlar, 10 Kasım ritüeli,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İstiklal Marşı törenleri, Öğrenci Andı ritüeli daha çok dayanışmaya vurgu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aptığı içi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birleştirici ritüeller </w:t>
      </w:r>
      <w:r>
        <w:rPr>
          <w:b/>
          <w:color w:val="000000"/>
          <w:sz w:val="26"/>
          <w:szCs w:val="26"/>
          <w:lang w:eastAsia="tr-TR"/>
        </w:rPr>
        <w:t>başlığı altında incelenecektir. Birleştiri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olarak öncelikle ulusal bayram törenlerini ele almak gerekir. 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da öğrenciler aktif rol oynamakta ve ritüel sürecinde hem izleyi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m de katılımcı olarak yerlerini almaktadırlar. Ulusal bayram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nmesi zaman içinde ve tartışmalı bir biçimde gerçekleşmiştir. TBMM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 tartışmalar hem dinî kimlik, ulusal kimlik arasındaki çatışmayı göz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üne sermekte, hem de oluşturulmaya çalışılan ulusal kimliğin Bat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arlığına yaptığı göndermeler izlenebilmektedir. Şimdi öncelikle kronoloj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Cumhuriyet dönemi millî bayramlarının belirlenmesindeki tartışma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ış biçimi üzerinde durularak varoluş amaçlarının altı çizilecektir.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ise okullarda uygulanmakta olan sembol olarak Atatürk, ritüel olarak 1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sım; sembol olarak bayrak, ritüel olarak bayrak töreni; Öğrenci And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durulacaktır.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4.1.1. Millî Bayram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 Nisan 1921’de Türkiye Büyük Millet Meclisi’nin açıldığı 23 Nisan 192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nün “millî bayram” olarak kutlanmasına karar verilmiştir. 24 Ek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3’de saltanatın kaldırıldığı 1 Kasım 1922 gününün “Millî Saltan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ı” (Hâkimiyet Bayramı) olarak kutlanmasına karar verilmiş (Res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azete, 28 Ekim 1923, sayı: 28) ve bu bayram 1935’te yürürlük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ılmıştır. 19 Nisan 1925’te Cumhuriyetin ilan edildiği 29 Ekim 192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nün Türk Ulusunun tek millî bayramının, “Cumhuriyet Bayramı”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lanmasına karar verilmiştir. 1 Nisan 1926’da ise Başkumandanlık Mey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harebesi’nin kazanıldığı 30 Ağustos 1922 gününün “Zafer Bayramı”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lanması kararlaştır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BMM kurulduktan sonra değişik gün ve tarihlerde kabul edilen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ın bir kanun çatısı altında toplanmasının uygun olacağı düşünülere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7 Mayıs 1935 tarihli “Millî bayramlarla ilgili kanun” (Resmî Gazete, 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ziran 1935, sayı: 3017) ile yeni bir düzenleme yapıldı. Bu düzenlem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, millî bayramın yalnız Cumhuriyetin ilan edildiği 29 Ekim günü ol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r verilmiştir. Genel tatil günleri olarak ise, Ulusal Egemenlik Bayramını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 Mayıs Bahar Bayramının, Yılbaşı gününün tatil olmasına karar ve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bayramların ise Şeker Bayramı ve Kurban Bayramı olduğu belirt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kanunun 2. maddesine 20 Haziran 1938 tarihinde 3466 sayılı kanun ile 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fıkra daha eklenerek (Düstur 3.Tertip. C.19, 1938), Atatürk’ün Samsun’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tığı ve Millî Mücadele hareketini başlattığı Mayıs’ın 19 uncu gün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Gençlik ve Spor Bayramı” olarak kutlanmasına karar verilmiştir.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unun 4. maddesi ise o güne kadar kutlanmakta olan “‘İyd-i Millî”*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Hâkimiyet Bayramını”** yürürlükten kaldır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mî bayramlarla ilgili en son düzenleme 17 Mart 1981 tarihin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Resmî bayramlarla ilgi kanun” (Resmî Gazete, 19 Şubat 1981, sayı:17284)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mış, bu kanun ile resmî bayramlar Cumhuriyet Bayramı, Atatürk’ü An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çlik ve Spor Bayramı, Ulusal Egemenlik ve Çocuk Bayramı ve Zaf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ı olarak sınırlandırılmıştır. Bayramların kutlama programlarıyla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1983 ve müteakip dönemlerde bazı yeni düzenlemeler de geti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eğitim sisteminde öğrencilerin törenlerine en yoğun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ımlarının sağlandığı “23 Nisan Ulusal Egemenlik ve Çocuk Bayramı”, “2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im Cumhuriyet Bayramı” ve “19 Mayıs Gençlik ve Spor Bayramı”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lacaktır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6"/>
          <w:szCs w:val="26"/>
          <w:lang w:eastAsia="tr-TR"/>
        </w:rPr>
        <w:t xml:space="preserve">23 Nisan Ulusal Egemenlik ve Çocuk Bayramı: </w:t>
      </w:r>
      <w:r>
        <w:rPr>
          <w:b/>
          <w:color w:val="000000"/>
          <w:sz w:val="26"/>
          <w:szCs w:val="26"/>
          <w:lang w:eastAsia="tr-TR"/>
        </w:rPr>
        <w:t>Türkiye Büyük Mil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clisinin kuruluşunun ilk yıldönümü olan 23 Nisan 1921, yurt düzey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le kutlanmıştır. O günkü Hâkimiyet-i Milliye de özel olarak kırmız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rekkeple basılmıştır (Turan, 1992, s.256). “Saruhan Mebusu Refik Şevket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Bey ve arkadaşları TBMM’nin açıldığı 23 Nisan 1920 gününün </w:t>
      </w:r>
      <w:r>
        <w:rPr>
          <w:b/>
          <w:i/>
          <w:iCs/>
          <w:color w:val="000000"/>
          <w:sz w:val="26"/>
          <w:szCs w:val="26"/>
          <w:lang w:eastAsia="tr-TR"/>
        </w:rPr>
        <w:t>‘İyd-i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Millî bayram) olarak kutlanması hususunda kanun teklifi” (TBMM Zabı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ridesi, I. Devre, 10, 1958, s.69–74) vermişlerdir. Bu kanun teklifi 23 Ni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 Osmanlı Devleti’nin herhangi bir günü resmî bayram günü olarak kabul edip kutla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Haziran 1909 tarihinde Osmanlı Meclis-i Meb’ûsânının II. Meşrutiyetin ilan edilerek Kânûn-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sâsî’nin ikinci defa yürürlüğe konduğu 23 Temmuz 1908 gününü yönetimde bir kırılma gün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kabul edip, 23 Temmuzun ilk resmî millî bayram günü olmasına karar vermesiyl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aşlamıştır. “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‘İyd-i Millî” </w:t>
      </w:r>
      <w:r>
        <w:rPr>
          <w:b/>
          <w:color w:val="000000"/>
          <w:sz w:val="26"/>
          <w:szCs w:val="26"/>
          <w:lang w:eastAsia="tr-TR"/>
        </w:rPr>
        <w:t>adı verilen bu bayram, Türk meclisleri tarafından kabul edilen il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resmî bayramdır (Taş, 2002, s.352). </w:t>
      </w:r>
      <w:r>
        <w:rPr>
          <w:b/>
          <w:i/>
          <w:iCs/>
          <w:color w:val="000000"/>
          <w:sz w:val="26"/>
          <w:szCs w:val="26"/>
          <w:lang w:eastAsia="tr-TR"/>
        </w:rPr>
        <w:t>‘</w:t>
      </w:r>
      <w:r>
        <w:rPr>
          <w:b/>
          <w:color w:val="000000"/>
          <w:sz w:val="26"/>
          <w:szCs w:val="26"/>
          <w:lang w:eastAsia="tr-TR"/>
        </w:rPr>
        <w:t>İyd-i Millî’nin devlet erkânınca millî bir bayram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lanması 1925 yılına kadar devam etmiştir. Büyük Millet Meclisi açıldıktan sonra da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 Meclisinin kuruluş amacının II. Meşrutiyetin meclisin ve milletin hâkimiyeti amac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hip ve bu emelleri yaşatıcı bir meclis olduğu anlayışı yerleştiği için bu bayram geleneği hal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arasında 1935 yılına kadar sürmüştür. Ancak 1935’te </w:t>
      </w:r>
      <w:r>
        <w:rPr>
          <w:b/>
          <w:i/>
          <w:iCs/>
          <w:color w:val="000000"/>
          <w:sz w:val="26"/>
          <w:szCs w:val="26"/>
          <w:lang w:eastAsia="tr-TR"/>
        </w:rPr>
        <w:t>‘</w:t>
      </w:r>
      <w:r>
        <w:rPr>
          <w:b/>
          <w:color w:val="000000"/>
          <w:sz w:val="26"/>
          <w:szCs w:val="26"/>
          <w:lang w:eastAsia="tr-TR"/>
        </w:rPr>
        <w:t>İyd-i Millî resmî bayram olmak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** Ümmet toplumunun simgesi olan Padişahlığın 1 Kasım 1922 günü kaldırılmasıyla Saltan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imi yerine “Millî Saltanat” yani “Millî Hâkimiyet” kavramının hâkim kılınmak isten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milletin hâkimiyeti kendi iradesine aldığı bu günü unutmamak için millî bayram gün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kutlanması hususunda 23 Ekim 1923 tarihinde Sivas Mebusu Hüseyin Rauf Bey ve 2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im 1923 tarihinde de Burdur Mebusu İsmail Subhi Bey bir kanun teklifinde bulunmuş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 Ekim 1923 günü meclise sunulan bu teklifler incelenmiş ve “1 Kasım 1922 gün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‘</w:t>
      </w:r>
      <w:r>
        <w:rPr>
          <w:b/>
          <w:color w:val="000000"/>
          <w:sz w:val="26"/>
          <w:szCs w:val="26"/>
          <w:lang w:eastAsia="tr-TR"/>
        </w:rPr>
        <w:t>Hâkimiyet Bayramı’ olarak kutlanması” kabul edilmiştir. Hâkimiyet Bayramı, 1935 yıl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kutlanmış, 1935’te yürürlükten kaldır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3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1 günü (24. oturumun 3. celsesinde) yapılan Meclis günde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şülmüştür. Kanun teklifi, “Madde 1. Türkiye Büyük Millet Meclisi’nin il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vm-i küşâdı olan 23 Nisan âyad-ı millîyedendir (millî bayramdır). Madde 2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-i kabûlünden muteber olan iş bu kanûnun icrasına Büyük Millet Mecli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murdur” şeklind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çel milletvekili Şevki Bey de benzer bir kanun teklifinde bulunmu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r iki kanun teklifi meclis gündeminde konuşulmuştur. Bu tekliflerle ilgili sö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an milletvekillerinden Konya milletvekili Vehbi Efendi günün önem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nu ancak bu gibi bayramların milletin kalbinden doğduğunu, zahi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ümayişle bayram olmayacağını ifade etmiştir. Eğer milletin kuvvet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zyidetmek, itikadını yükseltmek istersek milleti itikat noktasından yuk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mak çaresine bakalım, böyle kanuna ne ihtiyaç var diye ekle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rabzon milletvekili Ali Şükrü Bey de muhalif olan taraftadır ve bu g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bayram olarak kutlanmasını uygun görmemektedir. “İşi umum mil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tığı hâlde o muvaffakiyet doğrudan doğruya bize mi aittir? Meselâ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dunun muvaffakiyeti bir kumandana ait mi olacak? Meclis kendi kendine;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 bu işi yaptım, 23 Nisanda burada toplandığım gün için bugünü bayr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yorum, bugünü siz de bayram yapın demek muvafık değildir” açıklamas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mıştır. Bursa milletvekili Muhittin Baha Bey ise 22 Nisan ile 23 Ni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sındaki farkı düşünmenin bugünün millî bir îyd günü olup olmadığına da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î karar vermek için iyi bir vesile olduğunu söyleyerek itirazlara şöyle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vap vermiştir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 Nisanda bize hıyanet etmiş, Makamı Âlii Hilâfe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tanata tasallut etmiş bir adam ve onun avenesi vardı. Mil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sızdı. Hariçteki hükümetler, milleti kurtarmak için öne atıl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ya atılan kimselere, kahramanlara âsi diyorlardı, mevki kap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ortaya atılmış birtakım adamlar, diyorlardı. Binaenaleyh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in başında kimse yoktu. Millet resmen tanınmış bir Hüküme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lik değildi. Kim gelip de bu milleti kurtaracak, diye herkes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ağlıyordu. 23 Nisanda milletvekillerini gönderdi ve veki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toplanarak milletin hissiyatına, efkârına tercüman oldu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çbir zaman milletin heyeti umumiyesine dair söz söylemiy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et burada 23 Nisanda ilk sözünü söyledi. Yoktan bir ord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dı. Dağılan milleti bir araya topladı. Milletin başına musall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Halifeyi orada yalnız bıraktı. Binaenaleyh, yalnız Türkler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lnız Anadolu’nun değil, bütün İslâm âleminin hayatın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stikbalini kurtaracak bir milletin temellerini 23 Nisanda att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fendiler; (Bravo sesleri ve alkışlar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fendiler; geçen seneye bakarsanız bu bir sene bizim deği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zi buraya gönderenlerin göğüslerini kabartacak bir fahirdir. Biz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günü yevmi millî addetmekle şerefi kendimize hasretmiyoruz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z ne yaptık? Yapan millettir. Biz vazifei vekâletimizi lâz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ğu gibi yapmak suretiyle müvekkillerimizin huzuruna çıkıp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hcub olmazsak bizim için medarı iftihar olacak budur. Fak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günü yevmi millî yapmak şerefi, bugünü yevmi millî tanı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refi millete ait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un süren bu konuşmadan sonra Kırşehir milletvekili Müfid Efend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ruhan milletvekili Refik Şevket Bey ve Konya milletvekili Refik Beyler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hittin Baha Bey’in söylediklerini destekler nitelikte konuşmalar yapmış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ardından 23 Nisanın millî bayram addine dair kanun çıkar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malarından sonra meclisteki müzakereler tamamlanmış ve 23 Nisan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bayram olarak kabul edilmesine dair kanunun görüşülmesine geç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1’de (1337) “23 Nisanın millî bayram addine dair kanun” (Düstur 3. Tertip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.2, 1929, s.29) çıkarılmıştır. Bu bayram 1929 tarihine kadar millî bayr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anılmış, 1929’da “Çocuk Bayramı” olarak değiştirilmiştir. 1935 yıl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bu isimle anılmış, bu tarihte “Ulusal bayramlar ve genel tatiller hakk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un” (Resmî Gazete, 1 Haziran 1935, sayı: 3017) çıkarılarak “Ulu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gemenlik Bayramı” ismiyle kutlanmaya devam edilmiştir. “Resmî bayram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kkında” yapılan 1981 yılındaki yeni düzenleme ile de “Ulusal Egemenli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 Bayramı” adı verilmiştir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6"/>
          <w:szCs w:val="26"/>
          <w:lang w:eastAsia="tr-TR"/>
        </w:rPr>
        <w:t xml:space="preserve">29 Ekim Cumhuriyet Bayramı: </w:t>
      </w:r>
      <w:r>
        <w:rPr>
          <w:b/>
          <w:color w:val="000000"/>
          <w:sz w:val="26"/>
          <w:szCs w:val="26"/>
          <w:lang w:eastAsia="tr-TR"/>
        </w:rPr>
        <w:t>Cumhuriyetin ilan edildiği 29 Ek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3 gününün millî bayram olarak kutlanması için 19 Nisan 1925 gün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bakan Ali Fethi ve diğer bakanlar tarafından TBMM’ye “Cumhuriy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ânına müsadif 29 Teşrinevvel gününün Millî Bayram addi hakkında (1/616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umaralı kanun lâyihası ve Kanunu Esasi Encümeni mazbatası” verilmişt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TBMM Zabıt Ceridesi, II. Devre, 18, 1976, s.164-167). Aşağıda Lâyı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cümeninin meclise sunduğu raporun küçük bir bölümü aktar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maliki mütemeddineden her biri kendisi için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 olmak üzere tek bir gün kabul etmiştir. Her millet o veçh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yin ettiği günü resmî yevmi mahsus addi ile yalnız o gün g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mleket dâhilinde, gerek memaliki ecnebiyedeki sefarethan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hbenderhanelerinde merasimi milliye icra eder. Ezcüm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 ihtilâli kebirden beri birbirini velyeden muhtelif eşkâ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cümlesi (14 Temmuz tarihini resmî yevmi mahsus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hafaza ettikleri gibi Şimalî Amerika Cemahiri müttehides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vmi mahsusu da 24 Temmuz’a) müsadiftir. Filhakika her mille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mî yevmi mahsustan maada dinî ve millî bir takım itiyad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ayene ve eyyamı mahsusa vardır. Lâkin bugünlerde merasim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iye icra olunmayıp devair ve mekâtibin bir veya birkaç g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tile veya hususî tebrikât ifası ile iktifa olun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cnebilere de tesit ettirilmesi lâzım gelen Türk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in ve milletimizin resmî yevmi mahsusunu mile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temeddinei saireye kıyasen bir gün olarak tayin et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âzimeden görülür. O gün ise Cumhuriyetin yevmi ilânı olan (2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şrinievvel) den başka bir gün olmama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üzere Lâyıha Encümeninin meclise sunduğu rapor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i bir günün hem ulusal hem de uluslar arası düzeyde kutlamalar yapıl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de millî bayram günü olarak kabul edilmesi gerektiği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maktadır. Fransa’nın 14 Temmuz, Amerika’nın 24 Temmuz gününü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 olarak kutladığını belirten rapor, her milletin kendi tarihindeki önem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lerden birini millî bayram olarak kabul ettiğini ve o günde gerek ülke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gerekse ülke dışında millî merasimler yapıldığının altını çizmektedir. Rapo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erleyen paragraflarda belirlenecek bugünün neden 23 Nisan günü değil de 2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im günü olması gerektiğini de açıklamaktadır. Rapor 23 Nisan gün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 İnkılâp tarihinde bir merhale ifade ettiğini, ancak 29 Ekim gününü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kılâbın tamamlandığı bir tarih olduğunu, dolayısıyla resmî mühürlerde y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acak olan tarihin de 29 Ekim olmasının daha uygun olacağını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en bu rapor ve görüşmelerden sonra 1925 yılında çıkart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Cumhuriyetin ilânına müsadif 29 teşrinievvel gününün millî bayram add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kkında kanun” (Düstur 3. Tertip, C.6, 1934, s.553) ile 29 Ekim gün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ek yurt içinde gerekse yurt dışında her yıl Türkiye Cumhuriyeti Devleti’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bayramı olarak kutlanmasına karar verilmiş. Bu tarihe kadar TBMM’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bul edilen diğer üç millî bayramın ülke içinde kutlanması öngörülmüştür. 2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kim Cumhuriyet Bayramı ise Türk ulusunu uluslar arası statüde temsil ed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tek millî bayram olma özelliği taşıması ve Türk bağımsızlığının timsa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ı bakımından özel bir yere sahiptir. Kanun çıkmasının ardından 29 Ek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lamaları yapılmış, okullar ve resmî erkân bu kutlamaların vazgeçilme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ımcıları hâline gelmişlerdir. İlk kutlamanın ardından 29 Ekim 1926 tarih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 gazetesinde “bugün Türk’ün en büyük bayramıdır” başlığı alt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n önemini belirten yazılara yer verilmiştir. Bu bayramın Türkün benliğ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rak ettiği başındaki zalim ve zulmet baykuşlarından kurtulduğu g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ı olduğu, çünkü bu bayramın Türkün kendi hâkimiyetini tam tekm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ele geçirdiği kendi kendinin sultanı olduğu günün bayramı olduğu ifa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iştir. “Padişah unvanını taşıyan bir sürü hain, zalim, meczubun asırlarc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ulmünü çektikten, kan kokan, hıyanet akan saltanat idaresinden niha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tulduk” ifadelerinin yer aldığı yazı gazetenin en baş sayfasında yer a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31 Ekim 1926 tarihli Cumhuriyet ise İstanbul Beyazıt meydanında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 Bayramı kutlamalarına yer vermiş, bayramın yükse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yecanla, asil bir neşe ile kutlandığını, şehrin yerinden oynadığını belir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ca gazete bayramda yapılan geçit törenlerinin de fotoğraf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ınlamıştır (Resim 1, 2). Cumhuriyet Bayramı her yıl büyük tören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lanmaya devam etmektedir ( Resim 3)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sz w:val="26"/>
          <w:szCs w:val="26"/>
          <w:lang w:eastAsia="tr-TR"/>
        </w:rPr>
        <w:t xml:space="preserve">19 Mayıs Atatürk’ü Anma Gençlik ve Spor Bayramı: </w:t>
      </w:r>
      <w:r>
        <w:rPr>
          <w:b/>
          <w:color w:val="000000"/>
          <w:sz w:val="26"/>
          <w:szCs w:val="26"/>
          <w:lang w:eastAsia="tr-TR"/>
        </w:rPr>
        <w:t>Antik Yu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deniyetinin toplumsal yaşamında ve yaşam felsefesinde vazgeçilmez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oktada duran spor, Ortaçağlar boyunca yerini ve önemini kaybet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sanın maddî ve manevî varlığının birbirinden ayrılması, manevî varlığ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celmesi için, maddî varlığının, yani bedeninin olanak ölçüsünde ihm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esi öngörülmüştür. Ancak Antik dönemin spor anlayışı Hümanist akım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ikte yeniden doğmuş ve Batı uygarlığında tekrar önemli bir yer almıştı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Sunay ve Tuncel, 1999, s.597). Osmanlı ise ancak birkaç yüzyıl son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tılılaşma süreci içinde bu akımdan etkilenmiştir. Ö. Güven (1999, s33) 1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yıs Gençlik ve Spor Bayramı”nın köklerinin II. Meşrutiyet dönemine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ttiğini belirtir. Ö. Güven’in (1999, s34) aktardığına göre ilki 29 Ni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16’da ve ikincisi 11 Mayıs 1917’de Selim Sırrı Tarcan’ın girişim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rülmuallimin-i Âliye tarafından İdman Bayramları düzenlenmişt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da öğrenciler tarafından jimnastik gösterileri ve spor müsabaka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leştirilmiştir. Aletli jimnastik, kasadan atlama, taklalar, 100 met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ışları, ilk yardım tatbikatları, yüksek atlama, uzun atlama, sırıkla yüks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lama, cirit atma, disk atma, halat çekme, bisiklet yarışları yapılmı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ananlara ödüller ve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vaş nedeniyle 11 sene ara verilen Cimnastik Şenlikleri 1928 Mayı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ından itibaren Selim Sırrı Tarcan’ın girişimleriyle Türkiye’nin muhteli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hirlerinde “Okullar Bayramı”, “İdman Bayramı”, “Cimnastik Şenlikleri”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dlarla her yıl tekrar düzenlenmeye başlanmıştır. 1937 yılında yapılan 10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imnastik Şenlikleri için yayınlanan “Cimnastik şenlikleri talimatnamesi”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Kültür Bakanlığı, 1937) 1.Maddesinde “her yıl lise, orta ve öğretmen okul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teknik okullarının iştirakile yapılacak Cimnastik Şenliği, Atatürk’ün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cadelenin başına geçmek üzere Anadolu’ya ayak basmış olduğu 19 Mayı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 yapılır” denilmektedir. 19 Mayıs Gençlik ve Spor Bayramı, 20 Hazir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8 günü “Ulusal bayram ve tatiller hakkındaki 2739 sayılı kanuna ek ka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çıkartılan 3466 sayılı kanun” (Düstur 3. tertip, C.19, 1938, s.550)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rürlüğe girmiştir (Resim 4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den eğitimi Almanya’da Nasyonal Sosyalist ideallerin yükseli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inde özellikle ideal ırkın gelişiminde üzerinde önemle durula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ydu. Türkiye’deki tek parti rejimi ‘nasyonal sosyalist’ bir eğil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şımamakla beraber buradaki uygulamalar Türkiye’de de esinlenmelere ne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uştur. Selim Sırrı, yurt dışında kitle hâlinde yapılan sporun ve za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bu etkinliklerin halka gösteri şeklinde sergilenmesi uygulama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 de gerçekleştirilmesini isteyerek İsveç jimnastiğini Türkiye’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miştir. Özellikle Cimnastik Şenliklerinin düzenlenmesinde rol oyn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 jimnastik şenlikleri gelişimini Almanya’daki gelişmelerle berab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le almak daha açıklayıcı olacaktır. G. Mosse’un (1991, s.93, 137) belirtt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Alman okullarında sporun ilerlemesi için 1889’da komisyonlar kurulmu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mî bayramların içine spor ve jimnastiğe ciddiyet ve daha katı bir od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mek amacıyla rekabet sporları dâhil edilmiştir. Burada amaç sadece spo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vgisi uyandırmak değil, çocukları vatan için savaşacak savaşçılar hâ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m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irminci yüzyılda Nazi Almanya’sında insanların fiziksel olarak i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sına özel bir önem verilmiş, eğitimde bilgiden, nesnellikten ziyade, ira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kuvvete değer verilmiş, bu nedenle fiziksel egzersizi ahlâkî ve hatta ya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zorunluluk hâline getirmişti. İdeal genç erkek iyi asker, kadın ise iyi ann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kekler güçlü, kadınlar güzel olmalıydı. G. Mosse’un (1991, s.93–94, 135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 bu dönemde jimnastik Alman ulusal bilincinin verilmesinde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 noktalardan biri olmuş, Orta Avrupa’da da eşit derecede önem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 görmüşt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nların yarattığı ideal Aryan tipi güzellik ideali Antik çağ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nmıştır ve özellikle Yunan sanatının yapısına ve oranına dayanır. Al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kışına göre göbek ne kadar büyükse ve görünüşü ne kadar kötüyse, ruhu 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boştur. Burada üzerinde durulan güzellik, ahengi, düzeni, “ideal tipi”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siplini vurgular. Yunan sanatının güzellik ideali kitle örgütlerin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estivallerinin güzellik yaklaşımını etkilemiştir. Almanya’da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deşlik hareketleri, 1810’daki başlangıcından itibaren aynı güzelli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pınmış, bu 19.yüzyıl sonlarında başlayan gençlik hareketi içinde de dev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iştir (Mosse, 1991, s.25). Böylece hem ırkçı bir anlayışın ürünü ideal ar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ipinin oluşturulması ve sergilenmesi hem de vatan için savaşçılar yetiştirm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jimnastik ve spor bayramları yoğun biçimde kullan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Almanya’da değil, bütün Avrupa’da iki dünya savaşı aras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de milletlerarası spor, millî mücadeleyi ifade eder olmuştu. Milletleri 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devletlerini temsil eden sporcular da hayalî topluluklarının esas temsilci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yorlardı. Sporu, her koşulda erkekler adına, millî duyguları aşılam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zersiz ölçüde etkili bir aracı durumuna getiren etken, en az politikleş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eylerin bile kendilerini, pratikte her insanın olmasını istediği ya da ömr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anında kendisinin olmak istediği kadar mükemmel olan genç insa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ize ettiği milletle rahatlıkla özdeşleştirebilmeleridir (Hobsbawm, 1993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70)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. Hitler (2005 s.331) jimnastiğe verdiği önemi “ırkçı devlet, eğit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vinin, beyinlere pompa ile bilgi doldurmakla sınırlandığına inanmayac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n bir terbiye ile sağlam vücutlar yetiştirecektir. Fikrî alışkanlık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iştirilmesi ikinci plânda gelecektir” şeklinde ifade etmiş ve Stuttgart’da 3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muz 1933 de jimnastik festivali hazırlatmıştır. Aynı dönem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ye baktığımızda, Almanya’da ‘nasyonal sosyalist’ idea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kselişine koşut olarak geliştiği gözlemlenen beden terbiyesinin 1930’lar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tibaren ülkede üzerinde önemle durulan bir konu hâline geldiği görü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HP’nin 1931 programında hemen hiç değinilmeyen bu konu CHP’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5 programında ulusal eğitim başlığı altında detaylı bir biçimde işlen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HP nin 9 Mayıs 1935’te yapılam 4. kurultayınca onaylanan programının 50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ddesi okullarda, devlet kurumlarında, özel kurum ve fabrika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unanların, yaşlarına göre, beden eğitimi ile uğraşmak yükümü alt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nacağını belirtir (Duru, 1938, s.49). Okullarda, devlet kurumlarında ve öz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 ve fabrikalarda bulunanlar, yaşlarına göre, beden eğitimi ile uğraş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kümü altına alınacaktır. Spor ve beden eğitimi için lüzumlu olan al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 meydana getirilecektir. T. Parla’nın (1992, s.82) yorumuna göre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öğrenci gençliği değil, yetişkin yurttaşları da içine ala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ydı. Beden terbiyesini zorunlu tutularak, kitle sporunun disiplin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düzeliği ile para-militer bir nitelik kazanacak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19 Mayıs 1939 tarihinde yapılacak jimnastik şenlikleri için kız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keklere göre jimnastik hareketleri programı” (Maarif Vekilliği Tebliğ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rgisi, 3 Nisan 1939, sayı:12) hazırlanmış, öğrencilerin yapacakları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 çizimlerle gösterilmiş ve detaylı açıklamalar verilmiştir. Bun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ında kız ve erkek öğrencilerin ve öğretmenlerin giyecekleri elbise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tayları ile verilmiş ve giyim malzemesinin yerli malı olması gerek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lmiştir. Burada öğrencilerin stadyumda yaptığı hareketler ve giydik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lere ideolojinin aktarıldığı ritüel sembolleri olarak bakmak gerek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da yapılan tören ve gösteriler beraberlerinde ulusal bir ayin oluştur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tleri ve sembolleri de getirmişlerdir. Jimnastik gösterilerinde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 dayanışmayı vurgulamaktadır. Ö. Güven, (1999, s.37)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sterilerde öğrencilerin oluşturduğu halkaların Türk gençliğinin birli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raberliğini sembolize ettiğini belir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de öğrenci ve öğretmenlerin giyecekleri kıyafetlerin detaylı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de verilmesi bayram ritüelini tamamlayan bir öğedir. G. Mosse (199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.130) burada üniformanın iki ayrı önemi üzerinde durur. Bunlardan birincis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nı üniformanın töreni sunanlar arasında meydana getirdiği uyumdur. Çünk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imnastikçiler hem aynı jimnastiği beraber yaptıkları için hem de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niformayı giydikleri için uyumlu bir grup oluşturmaktadırlar. Üniform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inci önemi ise güzelliğin antik kavramına gönderme yapmasıdır. Çünkü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len üniformalar Antik Yunan sanatına dayanılarak oluşturulmuş ideal ins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ipini en iyi şekilde sergile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. Wellendorf (1973, s.105–110) spor bayramlarının yapılış amacını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sal dayanışmanın kamuoyuna sergilenmesi ve başarı taleb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doğallığının” göstergesi olduğunu belirtir. Spor bayramlarının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tadyumda yani sporun doğal mekânında gerçekleşmesi ve bedenen yapıl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deniyle izleyicide baskının olmadığı, doğallıkla yapılan bir olay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zlenimini verir. Spor bayramları her tür etkileşimin şartı olarak dayanışm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da ne derece önemli olduğunun bir göstergesidir. Ekibin birliği sosy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 olarak okulun ya da toplumun birliğini ifade eder. Bu, bir seyirci kitl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ünde sahnelenir. Burada seyirci kitlesi “genelleştirilmiş diğeri” ne dönüşü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rada genelleştirilmiş diğeri olmuş seyirci kitlesiyle her bir öğrenci oku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syal birliği içindeki kimliğini (okul kimliğini) hisseder. İzleyici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aliyetleri yapanlar arasındaki birlik ise sembolik olarak seyircilerin ver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zahüratta ifade bulur ve bu şekilde bu spor bayramına olan katılım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yanışmanın kamuoyuna sergilenmesi olarak tanımlanabilir. Ayrıca bur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zırlık ve performans aşamasında öğrencilere disiplin, kendini kontrol gib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kım bireysel olma dışındaki prensip ve normların kazandırılması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n dayanışmalarına dönük bir alıştırm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por bayramlarında başarı prensibi ele alındığında, F. Wellendorf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1973, s.109) bedensel başarı istendik hâle getirilirse, gözlük takanları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mburu olanların damgalandığını ve bu özelliklerin bir utanç kaynağ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üştüğünü belirtir. Nitekim Türkiye’de bedensel başarı ve mükemmellik 1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yıs bayramlarında istendik bir hâle getirilmiştir. Öyle ki, 3 ikincikânun 194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 ve 257 sayılı Maarif Vekilliği Tebliğler Dergisinde “19 Mayıs Gençli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por Bayramı hakkında tamim” yayınlanmıştır. Burada 19 Mayıs Gençlik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por Bayramında uygulanacak gösterilere iri yapılı çocukların seçileceği, 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yıf ve küçük yapılı öğrencilerin iştirak ettirilmeyecekleri, bu bayram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cak esaslardan biri olarak belirlenmiştir. Burada ideal Türk tip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lge düşüreceklerin elimine edilmesi kaygısının yanında başarı odaklı ol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ı da rol oynamaktadır. Bu şekilde başarı odaklı sportif faaliyetler sanay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nun temelini oluşturmaktadır. Çünkü sanayileşmiş toplum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kabet, başarı, disiplin önemli hâle gelmiştir. Spor bayramlarındaki ritüel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sal dayanışma ile başarı prensibinin yan yana koyulması, hiçbir za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başarıyı yakalayamayacak öğrenciler tarafından bile bu prensiplerin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esini ve kendilerine biçilmiş bu sosyal kimliği edinme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çlik ve Spor Bayramının kendine özel yapısının dışında di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da uygulanan törenler ve okullardaki faaliyetlerin de genel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ndirmesinin yapılması gerekir. Meclis tarafından kanunlaştırıla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ın okullarda uygulanmasının önemini 1929 İlk mektep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imatnamesinin (Kültür Bakanlığı, 1938) 36. maddesinde görmekteyiz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limatnameye göre terbiyede Türklük ve Türk Vatanı esas mihveri teşk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lidir. Çocuklarda millî hislerin beslenmesi ve kuvvetlendirilmesi için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ırsattan istifade edilmelidir. Türk inkılâbı ve bu inkılâbın nimetleri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metlere ermek için yapılan büyük cidaller onlara lâyıkile anlatılma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 Bayramı, 23 Nisan Bayramı gibi büyük millî günlerde mektep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rtip olunacak şenlikler ve müsamereler çocukların millî hassasiyet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ttırmak için en iyi fırsatlar verir. Bu fırsatlardan istifade edilmeli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9’da ise “29 Teşrinievvel Cumhuriyet Bayramı hazırlıkları hakk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mim” (Maarif Vekilliği Tebliğler Dergisi, 2 Birinciteşrin 1939, sayı:40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ınlanmıştır. Buna göre, bütün şehir ve kasabalarda yapılacak tören ve geç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imlerine, okul talebelerinin esaslı bir surette hazırlanmasını ve meras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bir intizam ve ciddiyetle başarılması okul müdürü ve öğretmenler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klendiği belirtilmektedir. Okulların ayın birinden itibaren her gün sa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6’dan sonra bir saat merasime hazırlık talimlerini yapacakları belirt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mim törenin her adımında öğrencilerin neler yapacağını, nasıl yürüyüp nası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ceklerini, marş söylenirken nasıl hareket edeceklerini tüm ayrıntılar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miştir. Bu törenlerde töreni sunanların yani öğretmen ve öğrenci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çbir şekilde kendiliğindenliğine yer verilmez. Bu törenlerde uygulan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, devlet görevlilerinin tören alanına giriş sırası, oturacakları yer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brikleşme hiyerarşisi, törene katılacak öğrencilerin kıyafetleri, geçit sırası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t esnasında yapılacak hareketler, İstiklâl Marşının okunması, şii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maların sırası, Atatürk anıtlarına yerleştirilecek çelenklerin önem sır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e getirilişi, taşınma ve yerleştiriliş biçimi, bayrağın göndere çekiliş şekli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ce ayrıntısına dek kanun, protokol ve yönetmeliklerde belirlenmiştir.*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de düzen ve disiplinin ön plânda tutulmasının nedeni,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yerarşiyi vurgulamasıdır. Böylece birey toplumda kutsal olan ve olmaya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ırt edebilecek hem de kendisinin toplumdaki yerini anlayarak toplum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ini istendik biçimde düzenleyebilecek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lkın katılımcı olmadığı, sadece izleyici olarak bulunabildiği resm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e, törenin kabulcüsü olarak askerî ve mülkî erkân, töreni sunan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askerî birlikler, ilköğretim ve ortaöğretim gençliği (29 Ekim ve 3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ğustos’ta askerî okul ve/ya da birlikler, 19 Mayıs’ta ortaöğrenim gençliği, 2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isan’da ilköğrenim öğrencileri) katılır. Bu törenler katı bir resmiye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cilikle çerçevelenmiştir. Törenler Başkent’te Anıtkabir, diğer yerleş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rinde ise Atatürk anıt, heykel ve büstlerine çelenk konulması ve sayg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şunda bulunulması ile Atatürk’ün manevî huzurunda yapılan bağlı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dirimiyle başlar. Ardından ulusal birlik iradesinin bir ifadesi olmak üz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tiklal Marşı söylenir ve göndere bayrak çekilir. Mahallî Mülkiye Ami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ın anlam ve önemini belirten konuşma yapar. Öğrenci ve asker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iklerin tören geçişi, gösteriler, şiirler ve konuşmalar yapılmasının ard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ülkî ve idarî amirler, protokolde belirlenen sıralamaya göre tebrikleri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. Geçit ya da gösteriler söz konusu olduğunda, askerî ve mülkî erkân a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 da stadyumdaki şeref tribününde protokol uyarınca yerlerini alırlar. Geçi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anların şeref tribününü nasıl selamlayacağı da yönetmelikler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tiklal Marşı, konuşmalar, şiirler, şarkılar ve marşlar bu tören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zgeçilmezidir. “2005 Millî Eğitim Bakanlığı ilköğretim ve orta 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 sosyal etkinlikler yönetmeliği” (Resmî Gazete, 13 Ocak 2005, sayı: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5699) ile okullarda yapılacak törenlerle ilgili esaslar son şeklini a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önetmeliğin 28. Maddesi g bendine göre törenlerde; Atatürk ve Tür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* E. Sezen’in (1986)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Devlet Törenleri ve Protokol </w:t>
      </w:r>
      <w:r>
        <w:rPr>
          <w:b/>
          <w:color w:val="000000"/>
          <w:sz w:val="26"/>
          <w:szCs w:val="26"/>
          <w:lang w:eastAsia="tr-TR"/>
        </w:rPr>
        <w:t>adlı kitabında ulusal törenlerde, bölge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de uygulanacak protokol, kılık kıyafet, bayrağın ebatları, çekilmesi ve indirilmesi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gili esaslar tüm kanun, yönetmelik, genelge ve tüzükler bir arada ele alın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leri ile eğitim şehitleri için saygı duruşu ve İstiklâl Marşı'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nmesinden sonra günün anlam ve önemine uygun şekilde hazırla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ograma göre hareket edilir. Tören konuşmalarında, Türk Millî Eğitim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nel amaçları ve temel ilkelerine, eğitim-öğretimin önemine, okul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ihçesine ve gelişimine, önceki öğretim yılının değerlendirme sonuçların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un çevre ilişkilerine ve sağladığı yararlara, programlanan etkinlikler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-aile ilişkilerine ve öğrencilerden beklenen davranışlara yer ver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da yapılan konuşmalar, öğrencilerin coşkuyla söyled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tolojik geçmişe gönderme yapan kahramanlık şiirleri ve vatansever şarkıla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şlar ile İstiklal Marşı ise ulusun üstünlüğü ve tarihsel devamlılık duygus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şılayarak, dinî mekânlarda da hissettiğimiz organik bir bütünün parçası ol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ssini verir. Bu bayramlarda mitolojik ulusal geçmişe gönderme yapılı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Mithat Cemal Kuntay’ı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On Beş Yılı Karşılarken </w:t>
      </w:r>
      <w:r>
        <w:rPr>
          <w:b/>
          <w:color w:val="000000"/>
          <w:sz w:val="26"/>
          <w:szCs w:val="26"/>
          <w:lang w:eastAsia="tr-TR"/>
        </w:rPr>
        <w:t>adlı şiiri bayrakları bay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an üstündeki kandır/ toprak eğer uğrunda ölen varsa vatandır söz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stiklal savaşı kahramanlıklarına gönderme yapmaktadır. Behçet Kemal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Çağlar’ın Cumhuriyetin 10. yılı için bestelediği “</w:t>
      </w:r>
      <w:r>
        <w:rPr>
          <w:b/>
          <w:i/>
          <w:iCs/>
          <w:color w:val="000000"/>
          <w:sz w:val="26"/>
          <w:szCs w:val="26"/>
          <w:lang w:eastAsia="tr-TR"/>
        </w:rPr>
        <w:t>Onuncu Yıl Marşı</w:t>
      </w:r>
      <w:r>
        <w:rPr>
          <w:b/>
          <w:color w:val="000000"/>
          <w:sz w:val="26"/>
          <w:szCs w:val="26"/>
          <w:lang w:eastAsia="tr-TR"/>
        </w:rPr>
        <w:t>” ise “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ızla kötülüğü geriliği boğarız,/ Karanlığın üstüne güneş gibi doğarız/ Türk'ü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tün başlardan üstün olan başlarız; / Tarihten önce vardık, tarihten son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rız” sözleriyle hem tarihsel devamlılığa hem de Türk ulusunun üstünlüğü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 yapan en bilindik marşlardan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ın hepimizin gözünde kolayca canlandırabileceği bu sahn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Durkheim’ın (2005, s.261) Fransız devriminin ilk yıllarından yola çık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n genel heyecan ve galeyanın etkisi altında, doğaları gereği tama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aik, dinî olmayan olguları, nasıl kutsala dönüştürdüğüne yönelik yapt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klamaları akla getirir. Fransız devriminde dogmaları, sembolleri, mihrap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ayramları olan, kendisine vatan, özgürlük, aklı temel alan bir di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liğinden kurulma eğiliminde olmuştur. Geçmişte olduğu gibi günümüz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, toplumun sıradan olgulardan sürekli olarak kutsallar yarattığını, bu neden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el toplumlardaki kutsal ve din dışı ilişkisinin günümüz toplumlarından fark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dığını belirten E. Durkheim’ın (2005, s. 56, 260) açıklamalarından yo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ak törenleri açıklayabiliriz. Bu törenlerde töreni kabul eden ve tör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unanlar, birbirine zıt iki nokta olarak tasavvur edilebilir. Töreni kabul eden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50</w:t>
      </w:r>
    </w:p>
    <w:p>
      <w:pPr>
        <w:pStyle w:val="Normal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3:25:00Z</dcterms:created>
  <dc:creator>emine</dc:creator>
  <dc:description/>
  <cp:keywords/>
  <dc:language>en-US</dc:language>
  <cp:lastModifiedBy>emine</cp:lastModifiedBy>
  <dcterms:modified xsi:type="dcterms:W3CDTF">2010-10-28T03:31:00Z</dcterms:modified>
  <cp:revision>3</cp:revision>
  <dc:subject/>
  <dc:title>yaşam, özgürlük ve mutluluğa erişme haklarının insanların ellerinden</dc:title>
</cp:coreProperties>
</file>